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 исполнения местного бюджета Милюти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ение местного бюджета за 1 квартал 2015 года составило по доходам в сумме  3822.5  тыс. рублей,  или  25  процентов к годовому плану и по расходам в сумме 2659,4 тыс. рублей, или 17,2 процентов. Профицит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5 года составил 116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ыс. рублей. Увеличение доходов по сравнению с аналогичным периодом прошлого года составило – 1667,5 тыс. рублей, увеличение  расходов составило 346,7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местного бюджета за 1 квартал прилаг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местного бюджета исполнены в сумме 2019,5 тыс. рублей или  18,1 процентов к годовым плановым назначениям. Данный показатель выше уровня аналогичного периода прошлого года на 367,0 тыс.рублей. Наибольший удельный вес в их структуре занимает  налог на доходы физических лиц – 704,7 тыс. рублей или 34,9 проц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в бюджет поселения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составил  1803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еятельности органов местного самоуправления, учреждений культуры, мероприятия в области жилищно-коммунальн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финансирование общегосударственных вопросов направлено 1102,6 тыс. руб., что составляет 17,9 процентов к годовым плановым назнач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финансирование расходов по проведению оплачиваемых общественных работ направлено 20,3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расходов жилищно-коммунального хозяйства направлено 208,3 тыс. руб.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овое обеспечение выполнения муниципального задания муниципальным бюджетным учреждением культуры направлено 172,5 тыс. руб., что составляет 16,3 процента к годовым плановым назначения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бюджета поселения выделены средства,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 в сумме 401,3 тыс. руб., что составляет 24 процента к годовым плановым назнач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 бюджета Милютинского сельского поселения была направлена на решение социальных и экономических задач поселения, на обеспечение эффективности и результативности бюджетных рас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за 1 квартал 2015 года отсутств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доходными источниками  бюджета сельского поселения, как и прежде, являются собственные налоговые и неналоговые доходы, их объем составил 2019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экономики и финансов                     М.Н. Дейне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4:00Z</dcterms:created>
  <dc:creator>Andrey</dc:creator>
  <dc:description/>
  <cp:keywords/>
  <dc:language>en-US</dc:language>
  <cp:lastModifiedBy>User</cp:lastModifiedBy>
  <cp:lastPrinted>2015-04-17T11:45:00Z</cp:lastPrinted>
  <dcterms:modified xsi:type="dcterms:W3CDTF">2015-04-17T07:46:00Z</dcterms:modified>
  <cp:revision>5</cp:revision>
  <dc:subject/>
  <dc:title>                                                      СВЕДЕНИЯ </dc:title>
</cp:coreProperties>
</file>