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илютинского сельского поселения</w:t>
      </w:r>
    </w:p>
    <w:p>
      <w:pPr>
        <w:pStyle w:val="Normal"/>
        <w:jc w:val="right"/>
        <w:rPr/>
      </w:pPr>
      <w:r>
        <w:rPr/>
        <w:t>от 28.10.2015  № 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ЛЫ И СРЕДСТВА ЗАЩИТЫ И ТЕХНИКИ,</w:t>
      </w:r>
    </w:p>
    <w:p>
      <w:pPr>
        <w:pStyle w:val="Normal"/>
        <w:jc w:val="center"/>
        <w:rPr/>
      </w:pPr>
      <w:r>
        <w:rPr/>
        <w:t>НЕОБХОДИМЫЕ ДЛЯ РАБОТ В СЛУЧАЕ ВОЗНИКОНОВЕНИЯ ЛАНДШАФТНЫХ ПОЖАРОВ НА ТЕРРИТОРИИ</w:t>
      </w:r>
    </w:p>
    <w:p>
      <w:pPr>
        <w:pStyle w:val="Normal"/>
        <w:jc w:val="center"/>
        <w:rPr/>
      </w:pPr>
      <w:r>
        <w:rPr/>
        <w:t>МИЛЮТ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Милютинская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ландшафтных пожа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илютинского сельского поселения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6240</wp:posOffset>
                </wp:positionH>
                <wp:positionV relativeFrom="paragraph">
                  <wp:posOffset>340360</wp:posOffset>
                </wp:positionV>
                <wp:extent cx="1716405" cy="681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1.2pt;margin-top:2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14015</wp:posOffset>
                </wp:positionH>
                <wp:positionV relativeFrom="paragraph">
                  <wp:posOffset>340360</wp:posOffset>
                </wp:positionV>
                <wp:extent cx="1699260" cy="750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2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5">
                <wp:simplePos x="0" y="0"/>
                <wp:positionH relativeFrom="column">
                  <wp:posOffset>5062220</wp:posOffset>
                </wp:positionH>
                <wp:positionV relativeFrom="paragraph">
                  <wp:posOffset>340360</wp:posOffset>
                </wp:positionV>
                <wp:extent cx="17145" cy="603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pt;margin-top:2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115</wp:posOffset>
                </wp:positionH>
                <wp:positionV relativeFrom="paragraph">
                  <wp:posOffset>3175</wp:posOffset>
                </wp:positionV>
                <wp:extent cx="1985645" cy="346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5pt;height:27.3pt;mso-wrap-distance-left:9.05pt;mso-wrap-distance-right:9.05pt;mso-wrap-distance-top:0pt;mso-wrap-distance-bottom:0pt;margin-top:0.2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1081405</wp:posOffset>
                </wp:positionV>
                <wp:extent cx="2607310" cy="1062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 о пожарной безопасности в поселении и организации утилизации ТБО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pt;height:83.7pt;mso-wrap-distance-left:9.05pt;mso-wrap-distance-right:9.05pt;mso-wrap-distance-top:0pt;mso-wrap-distance-bottom:0pt;margin-top:85.15pt;mso-position-vertical-relative:text;margin-left:3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 о пожарной безопасности в поселении и организации утилизации ТБО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2795</wp:posOffset>
                </wp:positionH>
                <wp:positionV relativeFrom="paragraph">
                  <wp:posOffset>1012190</wp:posOffset>
                </wp:positionV>
                <wp:extent cx="2175510" cy="1132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о введении особого противопожарного режи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89.15pt;mso-wrap-distance-left:9.05pt;mso-wrap-distance-right:9.05pt;mso-wrap-distance-top:0pt;mso-wrap-distance-bottom:0pt;margin-top:79.7pt;mso-position-vertical-relative:text;margin-left:56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 о введении особого противопожарного режи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0</wp:posOffset>
                </wp:positionH>
                <wp:positionV relativeFrom="paragraph">
                  <wp:posOffset>934720</wp:posOffset>
                </wp:positionV>
                <wp:extent cx="2305050" cy="1209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 о мерах  пожарной безопасности при проведении уборочных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5.25pt;mso-wrap-distance-left:9.05pt;mso-wrap-distance-right:9.05pt;mso-wrap-distance-top:0pt;mso-wrap-distance-bottom:0pt;margin-top:73.6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 о мерах  пожарной безопасности при проведении уборочных рабо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спользования мотопомп при тушении пожаров на территории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74"/>
        <w:gridCol w:w="2835"/>
        <w:gridCol w:w="2693"/>
        <w:gridCol w:w="3116"/>
        <w:gridCol w:w="2630"/>
      </w:tblGrid>
      <w:tr>
        <w:trPr>
          <w:trHeight w:val="1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6" w:leader="none"/>
              </w:tabs>
              <w:jc w:val="center"/>
              <w:rPr/>
            </w:pPr>
            <w:r>
              <w:rPr/>
              <w:t>Наличие мотопом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установк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</w:t>
            </w:r>
          </w:p>
          <w:p>
            <w:pPr>
              <w:pStyle w:val="Normal"/>
              <w:jc w:val="center"/>
              <w:rPr/>
            </w:pPr>
            <w:r>
              <w:rPr/>
              <w:t>доставки</w:t>
            </w:r>
          </w:p>
        </w:tc>
      </w:tr>
      <w:tr>
        <w:trPr>
          <w:trHeight w:val="47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Милютинск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А.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с ст.Милютинска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 Ерохин А.В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Старокузнец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цкий Г.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с х.Старокузнецов в районе Голикова мос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 Магницкий Г.В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Юд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ратов В.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Гнилая западнее х.Юдин, подъезд подготовле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Скуратов В.А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гропролетарск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кевич А.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с в х.Агропролетарский, в районе лесного массив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 Разкевич А.В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Образц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ькин В.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по ул.Образцовая, х.Образц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 Чванькин В.А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Тернов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о А.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с в х.Терновой, в районе мос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 Стукало А.И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Широкий Ло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 А.К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с восточнее х.Широкий Ло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 Алиев А.К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Новокузнец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ов Е.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Гнилая, восточнее х.Новокузнец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 Лукашов Е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>Состав добровольной народной дружины в Милютинском сельском посел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99"/>
        <w:gridCol w:w="2629"/>
        <w:gridCol w:w="2630"/>
        <w:gridCol w:w="2630"/>
        <w:gridCol w:w="26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оянной работ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жив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номе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в ДП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кевич Андрей Васильеви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Агропролетар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екляновка, 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56080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 Абузар Камилови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Чистая станица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Широкий 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стовская, 29 кв. 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90119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о Андрей Иванови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мер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Терновой, ул.Чехова, 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4046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ов Евгений Александрови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Новокузнец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окузнецовская, 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65188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Леонид Васильеви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Старокузнец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, 44/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2777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 Виктор Алексееви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Юдин, ул.Ломоносова, 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753849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ванькин Виктор Анатольеви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Образ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бразцовая, 18 кв.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58306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ц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>Расчет сил и средств по опашке и подвозу воды населенных пунктов Милютин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03"/>
        <w:gridCol w:w="1550"/>
        <w:gridCol w:w="1607"/>
        <w:gridCol w:w="1210"/>
        <w:gridCol w:w="1661"/>
        <w:gridCol w:w="1735"/>
        <w:gridCol w:w="1480"/>
        <w:gridCol w:w="1513"/>
        <w:gridCol w:w="1711"/>
        <w:gridCol w:w="1381"/>
      </w:tblGrid>
      <w:tr>
        <w:trPr>
          <w:trHeight w:val="23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шка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оз вод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вод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исло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води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ислокации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9-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Чистая станица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возка на базе ЗИЛ-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А.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2777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Чистая станиц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сил и средств, необходимых для эвакуации жителей из населенных пунк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629"/>
        <w:gridCol w:w="3067"/>
        <w:gridCol w:w="2564"/>
        <w:gridCol w:w="2461"/>
        <w:gridCol w:w="2461"/>
      </w:tblGrid>
      <w:tr>
        <w:trPr>
          <w:trHeight w:val="8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живающих/ стариков/дете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личного автотрантспорта/кол-во эвакуируемы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вакуируемых транспортом посел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тавшихся жител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 мест для эвакуаци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илютинска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/15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– 3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Старокузнец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/5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– 2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Юди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/6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– 1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Агропролетарск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– 1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Образц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– 1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Тернов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/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– 2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Широкий Ло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– 1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Новокузнец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ед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– 1 ед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16:00Z</dcterms:created>
  <dc:creator>Priemnaya</dc:creator>
  <dc:description/>
  <cp:keywords/>
  <dc:language>en-US</dc:language>
  <cp:lastModifiedBy>BUH</cp:lastModifiedBy>
  <dcterms:modified xsi:type="dcterms:W3CDTF">2015-10-28T11:29:00Z</dcterms:modified>
  <cp:revision>5</cp:revision>
  <dc:subject/>
  <dc:title/>
</cp:coreProperties>
</file>