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right"/>
        <w:rPr/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7.2016 №</w:t>
      </w:r>
      <w:r>
        <w:rPr>
          <w:rFonts w:cs="Times New Roman" w:ascii="Times New Roman" w:hAnsi="Times New Roman"/>
          <w:lang w:val="en-US"/>
        </w:rPr>
        <w:t>11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Развитие культуры»    отчетный период 6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Развитие культуры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довлетворения потребностей населения в культурно-досугов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81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9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довлетворения потребностей населения в культурно-досугов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81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9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7.2016 №</w:t>
      </w:r>
      <w:r>
        <w:rPr>
          <w:rFonts w:cs="Times New Roman" w:ascii="Times New Roman" w:hAnsi="Times New Roman"/>
          <w:lang w:val="en-US"/>
        </w:rPr>
        <w:t>11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    отчетный период 6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жарная безопасность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(обпашка, обкос населенных пунктов, приобретение средств оповещени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 риск возникновения пожа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Защита от чрезвычайных ситуаций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рганизация деятельности аварийно-спасательных служ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ункций по обеспечению и ликвидации последствий Ч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1.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7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нформирование населения об угрозе и возникновении чрезвычайных ситу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«Обеспечение безопасности на воде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безопасности на водоёмах (обучение спасателей, обследование дна, обустройство пляж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 риск несчастных случаев на вод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2.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.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7.2016 №</w:t>
      </w:r>
      <w:r>
        <w:rPr>
          <w:rFonts w:cs="Times New Roman" w:ascii="Times New Roman" w:hAnsi="Times New Roman"/>
          <w:lang w:val="en-US"/>
        </w:rPr>
        <w:t>11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Развитие физической культуры и спорта»     отчетный период 6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Физическое воспитание и формирование здорового образа жизни среди населения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ка «День физкультурник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8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/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7.2016 №</w:t>
      </w:r>
      <w:r>
        <w:rPr>
          <w:rFonts w:cs="Times New Roman" w:ascii="Times New Roman" w:hAnsi="Times New Roman"/>
          <w:lang w:val="en-US"/>
        </w:rPr>
        <w:t>11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отчетный период 6 мес. 201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«Энергоэффективность и развитие энергетики» 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овременных энергосберегающих лам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5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7.2016 №</w:t>
      </w:r>
      <w:r>
        <w:rPr>
          <w:rFonts w:cs="Times New Roman" w:ascii="Times New Roman" w:hAnsi="Times New Roman"/>
          <w:lang w:val="en-US"/>
        </w:rPr>
        <w:t>11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Благоустройство территории»   отчетный период 6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Озеленение территории Милютин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содержанию многолетних насаждений, прополка зеленый насаждений, побелка деревьев, выкашивание трав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содержанию многолетних насаждений, прополка зеленый насаждений, побелка деревьев, выкашивание трав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Содержание кладбищ на территории Милютин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содержанию кладбищ и прилегающе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содержанию кладбищ и прилегающе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рочие мероприятия по благоустройству территории Милютинского сельского поселения»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приведению в порядок территории памятников, детских площадок, ликвидация несанкционирован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приведению в порядок территории памятников, детских площадок, 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держание сетей уличного освещ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вещения у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вещения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7.2016 №</w:t>
      </w:r>
      <w:r>
        <w:rPr>
          <w:rFonts w:cs="Times New Roman" w:ascii="Times New Roman" w:hAnsi="Times New Roman"/>
          <w:lang w:val="en-US"/>
        </w:rPr>
        <w:t>11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Обеспечение качественными жилищно-коммунальными услугами населения Милютинского сельского поселения» </w:t>
      </w:r>
      <w:r>
        <w:rPr>
          <w:rFonts w:cs="Times New Roman" w:ascii="Times New Roman" w:hAnsi="Times New Roman"/>
          <w:sz w:val="22"/>
          <w:szCs w:val="22"/>
        </w:rPr>
        <w:t xml:space="preserve"> отчетный период 6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</w:rPr>
              <w:t>Развитие жилищного хозяйства в Милютин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2 «</w:t>
            </w:r>
            <w:r>
              <w:rPr>
                <w:rFonts w:cs="Times New Roman" w:ascii="Times New Roman" w:hAnsi="Times New Roman"/>
                <w:kern w:val="2"/>
              </w:rPr>
              <w:t>Создание условий для обеспечения качественными коммунальными услугами населения Милютинского сельского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водопровод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водопровод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компенсацию выпадающих доходов из-за разницы между тарифом, утвержденным региональной службой по тарифам и экономически обоснованным тариф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компенсацию выпадающих доходов из-за разницы между тарифом, утвержденным региональной службой по тарифам и экономически обоснованным тариф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7.2016 №</w:t>
      </w:r>
      <w:r>
        <w:rPr>
          <w:rFonts w:cs="Times New Roman" w:ascii="Times New Roman" w:hAnsi="Times New Roman"/>
          <w:lang w:val="en-US"/>
        </w:rPr>
        <w:t>11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Развитие транспортной системы»  отчетный период 6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Развитие транспортной инфраструктуры  Милютин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9.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4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овышение безопасности дорожного движения на территории Милютин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 xml:space="preserve"> 8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7.2016 №</w:t>
      </w:r>
      <w:r>
        <w:rPr>
          <w:rFonts w:cs="Times New Roman" w:ascii="Times New Roman" w:hAnsi="Times New Roman"/>
          <w:lang w:val="en-US"/>
        </w:rPr>
        <w:t>11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Охрана окружающей среды и рациональное природопользование      отчетный период 6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Охрана окружающей среды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переносчиками природно-очаговых и особо опасных инфек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а противоклещевая обработ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9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7.2016 №</w:t>
      </w:r>
      <w:r>
        <w:rPr>
          <w:rFonts w:cs="Times New Roman" w:ascii="Times New Roman" w:hAnsi="Times New Roman"/>
          <w:lang w:val="en-US"/>
        </w:rPr>
        <w:t>11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Обеспечение общественного порядка и противодействие преступности»   отчетный период 6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ротиводействие коррупции в Милютинском сельском поселени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ого регулирования в сфере противодействия корруп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розрачно</w:t>
              <w:softHyphen/>
              <w:t>сти деятельности органов местного само</w:t>
              <w:softHyphen/>
              <w:t>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рофилактика экстремизма и терроризма в Милютинском сельском поселени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3 «Комплексные меры противодействия злоупотреблению наркотиками»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управ</w:t>
              <w:softHyphen/>
              <w:t>ленческие м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общей профи</w:t>
              <w:softHyphen/>
              <w:t>лактике наркомании, формированию анти</w:t>
              <w:softHyphen/>
              <w:t>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проса на нарко</w:t>
              <w:softHyphen/>
              <w:t>тики пу</w:t>
              <w:softHyphen/>
              <w:t>тем рас</w:t>
              <w:softHyphen/>
              <w:t>про</w:t>
              <w:softHyphen/>
              <w:t>странения ду</w:t>
              <w:softHyphen/>
              <w:t>ховно-нрав</w:t>
              <w:softHyphen/>
              <w:t>ственных ценно</w:t>
              <w:softHyphen/>
              <w:t>стей, укрепления ин</w:t>
              <w:softHyphen/>
              <w:t>ститута семьи, восстановления и сохранения тра</w:t>
              <w:softHyphen/>
              <w:t>диций се</w:t>
              <w:softHyphen/>
              <w:t>мейных отно</w:t>
              <w:softHyphen/>
              <w:t>шений, форми</w:t>
              <w:softHyphen/>
              <w:t>рования здоро</w:t>
              <w:softHyphen/>
              <w:t>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зло</w:t>
              <w:softHyphen/>
              <w:t>упо</w:t>
              <w:softHyphen/>
              <w:t>треблению нарко</w:t>
              <w:softHyphen/>
              <w:t>тиками и их незакон</w:t>
              <w:softHyphen/>
              <w:t>ному обор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зло</w:t>
              <w:softHyphen/>
              <w:t>упо</w:t>
              <w:softHyphen/>
              <w:t>треблению нарко</w:t>
              <w:softHyphen/>
              <w:t>тиками и их незакон</w:t>
              <w:softHyphen/>
              <w:t>ному обор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lang w:val="en-US"/>
        </w:rPr>
        <w:t>0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7.2016 №</w:t>
      </w:r>
      <w:r>
        <w:rPr>
          <w:rFonts w:cs="Times New Roman" w:ascii="Times New Roman" w:hAnsi="Times New Roman"/>
          <w:lang w:val="en-US"/>
        </w:rPr>
        <w:t>11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Муниципальная политика»   отчетный период 6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Развитие муниципального управления и муниципальной службы в Милютинском сельском поселени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полнительного профессионального обеспе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полнительного профессионального обеспе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 Обеспечение реализации муниципальной программы Милютинского сельского поселения «Муниципальная политика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аппарата управления Администрации Милюти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аппарата управления Администрации Милютин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97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91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ая публикация нормативно-правовых актов Милютинского сельского поселения в газете «Луч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ая публикация нормативно-правовых актов Милютинского сельского поселения в газете «Луч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6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8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муниципального имущества, авторского надзора и строительного контрол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муниципального имущества, авторского надзора и строительн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взноса в СМО Р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взноса в СМО РО, Налога на добавленную стоим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4.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3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lang w:val="en-US"/>
        </w:rPr>
        <w:t>1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7.2016 №</w:t>
      </w:r>
      <w:r>
        <w:rPr>
          <w:rFonts w:cs="Times New Roman" w:ascii="Times New Roman" w:hAnsi="Times New Roman"/>
          <w:lang w:val="en-US"/>
        </w:rPr>
        <w:t>11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Социальная поддержка граждан»  отчетный период 6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плата к пенсиям муниципальным служащим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а к пенсиям муниципальным служащи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44:00Z</dcterms:created>
  <dc:creator>User</dc:creator>
  <dc:description/>
  <cp:keywords/>
  <dc:language>en-US</dc:language>
  <cp:lastModifiedBy>User</cp:lastModifiedBy>
  <cp:lastPrinted>2016-07-11T14:23:00Z</cp:lastPrinted>
  <dcterms:modified xsi:type="dcterms:W3CDTF">2016-07-18T06:44:00Z</dcterms:modified>
  <cp:revision>2</cp:revision>
  <dc:subject/>
  <dc:title>Отчет об исполнении плана  реализации муниципальной программы: ________________     отчетный период ___ мес</dc:title>
</cp:coreProperties>
</file>