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10.2016г.                                                №  151               ст. Милют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4995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3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5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Наименование"/>
                                  <w:bookmarkEnd w:id="0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 отчета о финансировании и освоении проводимых программных мероприятий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9 месяцев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3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54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Наименование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отчета о финансировании и освоении проводимых программных мероприятий муниципальных програ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9 месяцев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законодательством Российской Федерации, во исполнение Постановления Администрации Милютинского сельского поселения от 30.08.2013. № 85 «О Порядке </w:t>
      </w:r>
      <w:hyperlink r:id="rId2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pacing w:val="5"/>
            <w:sz w:val="28"/>
            <w:szCs w:val="28"/>
          </w:rPr>
          <w:t xml:space="preserve"> </w:t>
        </w:r>
      </w:hyperlink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ффе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муниципальных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</w:t>
      </w:r>
      <w:r>
        <w:rPr>
          <w:spacing w:val="3"/>
          <w:sz w:val="28"/>
          <w:szCs w:val="28"/>
        </w:rPr>
        <w:t xml:space="preserve"> Милюти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тчет о финансировании и освоении проводимых программных мероприятий по муниципальной программе  Милютинского сельского поселения  «Развитие культуры»  за 9 месяцев 2016 года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Отчет о финансировании и освоении проводимых программных мероприятий по муниципальной программе «Защита населения и территории  от чрезвычайных ситуаций, обеспечение пожарной безопасности и безопасности людей на водных объектах» за 9 месяцев 2016 года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Отчет о финансировании и освоении проводимых программных мероприятий по муниципальной программе «Развитие физической культуры и спорта» 9 месяцев 2016 года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Отчет о финансировании и освоении проводимых программных мероприятий по муниципальной программе «Энергоэффективность и развитие энергетики» 9 месяцев  2016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Отчет о финансировании и освоении проводимых программных мероприятий по муниципальной программе «Благоустройство территории» за 9 месяцев 2016 года согласно приложению № 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 Отчет о финансировании и освоении проводимых программных мероприятий по муниципальной программе «Обеспечение качественными  жилищно-коммунальными услугами» за 9 месяцев 2016 года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Отчет о финансировании и освоении проводимых программных мероприятий по муниципальной программе «Развитие транспортной системы» за 9 месяцев 2016 года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 Отчет о финансировании и освоении проводимых программных мероприятий по муниципальной программе «Охрана окружающей среды и рациональное природопользование» за 9 месяцев 2016 года согласно приложению № 8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 Отчет о финансировании и освоении проводимых программных мероприятий по муниципальной программе «Обеспечение общественного порядка и противодействие преступности» за 9 месяцев 2016 года согласно приложению №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Отчет о финансировании и освоении проводимых программных мероприятий по муниципальной программе «Муниципальная политика» за 9 месяцев 2016 года согласно приложению № 10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 Отчет о финансировании и освоении проводимых программных мероприятий по муниципальной программе «Социальная поддержка граждан» за 9 месяцев 2016 года согласно приложению №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zCs w:val="28"/>
        </w:rPr>
        <w:t> 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лютинского сельского поселения                             М.Л. Вернигоров</w:t>
      </w:r>
    </w:p>
    <w:sectPr>
      <w:footerReference w:type="default" r:id="rId3"/>
      <w:type w:val="nextPage"/>
      <w:pgSz w:w="11906" w:h="16838"/>
      <w:pgMar w:left="851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%3Bn%3D36008%3Bfld%3D134%3Bdst%3D1000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3:00Z</dcterms:created>
  <dc:creator>user</dc:creator>
  <dc:description/>
  <cp:keywords/>
  <dc:language>en-US</dc:language>
  <cp:lastModifiedBy>User</cp:lastModifiedBy>
  <cp:lastPrinted>2014-07-15T15:10:00Z</cp:lastPrinted>
  <dcterms:modified xsi:type="dcterms:W3CDTF">2016-10-31T06:16:00Z</dcterms:modified>
  <cp:revision>4</cp:revision>
  <dc:subject/>
  <dc:title> </dc:title>
</cp:coreProperties>
</file>