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 исполнения местного бюджета Милют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1 – е полугодие 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местного бюджета за 1-е полугодие  2021 года составило по доходам в сумме  7640,4  тыс. рублей,  или  20,7  процентов к годовому плану и по расходам в сумме 8089,5 тыс. рублей, или 20,6 процентов. Дефицит по итогам полугодия года составил 449,1 тыс. рублей. Увеличение  доходов по сравнению с аналогичным периодом прошлого года составило – 566,1 тыс. рублей, увеличение  расходов составило 747,8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местного бюджета за 1-е полугодие  2021г.  прилаг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местного бюджета исполнены в сумме 4517,9 тыс. рублей или  40,8 процентов к годовым плановым назначениям. Данный показатель выше уровня аналогичного периода прошлого года на 321,3 тыс. рублей. Наибольший удельный вес в их структуре занимает  единый сельскохозяйственный налог –1773,1 тыс. рублей или 16.0 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поселения  за 1-е полугодие  2021 года составил  3122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еятельности органов местного самоуправления, учреждений культуры, мероприятия в области жилищно-коммунальн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финансирование общегосударственных вопросов направлено 4010,1 тыс. руб., что составляет 63,0 процентов к годовым плановым назнач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финансирование расходов по содержанию автомобильных дорог  направлено 597.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инансирование расходов жилищно-коммунального хозяйства направлено 2233,9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инансовое обеспечение выполнения муниципального задания муниципальным бюджетным учреждением культуры направлено 943,5 тыс. руб., что составляет 46,7 процентов к годовым плановым назначен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юджета Милютинского сельского поселения была направлена на решение социальных и экономических задач поселения, на обеспечение эффективности и результативности бюджетны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за 1-е полугодие  2021 года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доходными источниками  бюджета сельского поселения, как и прежде, являются собственные налоговые и неналоговые доходы, их объем составил 4517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отдела экономики и финансов                     М.Н. Дейне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8:00Z</dcterms:created>
  <dc:creator>Andrey</dc:creator>
  <dc:description/>
  <cp:keywords/>
  <dc:language>en-US</dc:language>
  <cp:lastModifiedBy>Милютинское сп</cp:lastModifiedBy>
  <cp:lastPrinted>2021-07-06T09:42:00Z</cp:lastPrinted>
  <dcterms:modified xsi:type="dcterms:W3CDTF">2021-07-06T05:42:00Z</dcterms:modified>
  <cp:revision>3</cp:revision>
  <dc:subject/>
  <dc:title>СВЕДЕНИЯ</dc:title>
</cp:coreProperties>
</file>