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ЛЮТ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ЛЮТИНСКОГО РАЙОНА РОС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748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6.07.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г                                    №   61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ст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лютин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ConsPlusTitle"/>
        <w:widowControl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тчете об исполнен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а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sz w:val="28"/>
          <w:szCs w:val="28"/>
        </w:rPr>
        <w:t>1-е полугоди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21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64.2 Бюджетного кодекса Российской Федерации,  статьей 52 Федерального закона от 06.10.03 № 131- ФЗ « Об общих принципах местного самоуправления в РФ», статьей 40 Положения « О бюджетном процессе в Милютинском сельском поселении»  Решение Собрания депутатов Милютинского сельского поселения  № 125  от 29.04.2020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илютинского сельского поселения Милютинского района за 1-е полугоди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1 года</w:t>
      </w:r>
      <w:r>
        <w:rPr>
          <w:rFonts w:cs="Times New Roman" w:ascii="Times New Roman" w:hAnsi="Times New Roman"/>
          <w:sz w:val="28"/>
          <w:szCs w:val="28"/>
        </w:rPr>
        <w:t xml:space="preserve"> по доходам в сумме 7640,4 тыс. руб., по расходам в сумме 8089,5 тыс. руб.  с превышением расходов над доходами (дефицит местного бюджета) в сумме 449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ета об исполнении местного бюджета Милютинского сельского поселения является отдел экономики и финансов Администрации Милют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сельского поселения опубликовать сведения о ходе исполнения бюджета Милютинского сельского поселения  1-е полугоди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ет об исполнении местного бюджета за 1-е полугоди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 в Собрание депутатов Милют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отдела экономики и финансов Дейнекину М.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лютинского сельского поселения                        Л.В. Алёшк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остановление вносит отдел</w:t>
      </w:r>
    </w:p>
    <w:p>
      <w:pPr>
        <w:pStyle w:val="Normal"/>
        <w:rPr/>
      </w:pPr>
      <w:r>
        <w:rPr/>
        <w:t>экономики и финансов</w:t>
      </w:r>
    </w:p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56:00Z</dcterms:created>
  <dc:creator>ConsultantPlus</dc:creator>
  <dc:description/>
  <cp:keywords/>
  <dc:language>en-US</dc:language>
  <cp:lastModifiedBy>Милютинское сп</cp:lastModifiedBy>
  <cp:lastPrinted>2021-07-06T09:45:00Z</cp:lastPrinted>
  <dcterms:modified xsi:type="dcterms:W3CDTF">2021-07-06T05:45:00Z</dcterms:modified>
  <cp:revision>4</cp:revision>
  <dc:subject/>
  <dc:title>Ростовская область</dc:title>
</cp:coreProperties>
</file>