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179" w:leader="none"/>
        </w:tabs>
        <w:spacing w:lineRule="exact" w:line="283"/>
        <w:ind w:left="612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к постановлению  от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.2012 № </w:t>
      </w:r>
      <w:r>
        <w:rPr>
          <w:sz w:val="28"/>
          <w:szCs w:val="28"/>
          <w:lang w:val="en-US"/>
        </w:rPr>
        <w:t>9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чета планового объема бюджетных ассигн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ст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Методика разработана в соответствии со статьями 69,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6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70, 7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8,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9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95, 17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 и определяет методы расчета планового объема бюджетных ассигнований местного бюджета в целях обеспечения требований к формированию расходов местного бюджета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Бюджетные ассигнования рассчитываются на исполнение действующих и принимаем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 бюджетными ассигнованиями на исполнение действующих расходных обязательств понимаются ассигнования, состав и (или) объем которых обусловлены нормативными правовыми актами Российской Федерации, Ростовской области и Милютинского сельского поселения, договорами и соглашениями, не предлагаемыми (не планируемыми) к изменению в текущем финансовом году, в очередном финансовом году или в плановом периоде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норматив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 бюджетными ассигнованиями на исполнение принимаемых обязательств понимаются ассигнования, состав и (или) объем которых обусловлены нормативными правовыми актами Российской Федерации, Ростовской области и Милютинского сельского поселения,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норматив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Исходными данными для планирования бюджетных ассигнований на исполнение действующих расходных обязательств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казатели решения о бюджете на текущий финансовый год со всеми изменениями, внесенными в него на дату представления расчетов планового объема бюджетных ассигнований, установленную постановлением Администрации поселения об утверждении порядка и сроков разработки прогноза социально-экономического развития Милютинского сельского поселения и составления проекта местн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платы тру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уровень инфляции, используемый при формировании проекта областного бюджета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потребительских цен в соответствии с прогнозом социально-экономического развития области, одобренным решением Правительства Ростовской области (применяется для индексации расходных обязательств, установленных отдельными законодательными актами Ростовской област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иты потребления топливно-энергетических ресурсов, водоснабжения, водоотведения и вывоза жидких бытовых отходов на очередной финансовый год и плановый период (применяются только для муниципальных казенных учреждений Милютинского сельского поселени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ъем (количество) оказываемых бюджетными и автономными муниципальными учреждениями Милютинского сельского поселения муниципальных услуг по видам, рассчитанный на очередной финансовый год и на плановый период с учетом анализа фактически оказанных услуг за отчетный год и истекший период текущего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ы финансовых затрат на оказание муниципальных услуг, утвержденные на текущий финансовый год по видам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За базовые данные для планирования бюджетных ассигнований на исполнение действующих расходных обязательств на очередной финансовый год принимаются расходы текущего года в соответствии с решением о бюджете, с учетом изменений структуры расходов местного бюджета, происшедших в текущем году и отраслевых особенностей (далее – базовые расход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исленные таким образом бюджетные ассигнования на очередной финансовый год являются базовыми для расчета потребности в бюджетных ассигнованиях плановый период с учетом прогнозируемого уровня инфляции, используемого при формировании местного бюджета на очередной финансовы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азовые расходы корректиру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сумму расходов, производимых в соответствии с разовыми выплатами из местного бюджета, или расходов по реализации решений, срок действия которых ограничен текущим год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итогам инвентаризации расходных обязательств в целях оптимизации расходов местн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индексацией оплаты труда работников бюджетной сферы, социальных выплат, а также индексацией расходов на приобретение товаров, выполнение работ и оказание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В рамках планирования расходов местного бюджета обеспечивается осуществление следующих мер, направленных на повышение эффективности бюджетных расходов в условиях финансовых огранич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ределение приоритетных направлений расходования средств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тимизация расходов на содержание органов муниципальной власти и муниципальных учреждений Милютинского сельского поселения, в том числе за счет нормирования ряда текущих аппаратных расх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структуризации бюджетной сети при условии сохранения качества и объемов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на уровне текущего года, либо оптимизация расходов местного бюджета, направляемых муниципальным бюджетным и автономным учреждениям Милютинского сельского поселения в форме субсидий на оказание муниципальных услуг (выполнение работ), за счет создания условий и стимулов для сокращения внутренних издержек и привлечения внебюджетных средств, а также использования минимальных нормативов финансовых затрат на оказание муниципальных услуг, за исключением расходов на оплату тру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по реализации мероприятий по повышению энергоэффективности и энергосбереж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увеличения действующих и принятия новых расходных обязательств, необеспеченных финансовыми источник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Главными распорядителями средств местного бюджета при подготовке заявок на плановые объемы бюджетных ассигнований и расчетов, используемых при формировании проекта местного бюджета на очередной финансовый год и плановый период, в первоочередном порядке обеспечиваются следующие приоритетные направления расходования средств местного бюджет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е исполнение публичных нормативных обязательств,  том числе мер социальной поддержки гражд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с учетом начислений по страховым взносам в государственные бюджетные фонд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коммунальных услуг с учетом энергосберегающих мер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уплату налогов, пошлин и иных обязательных платежей (налог на имущество, земельный налог, транспортный налог, плата за негативное воздействие на окружающую среду, государственная пошлина и др.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настоящей Методики увеличение бюджетных ассигнований местного бюджета текущего года относится к бюджетным ассигнованиям на исполнение действующих расход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расходы производились не с начала текущего года, планирование бюджетных ассигнований на исполнение действующих обязательств на очередной финансовый год следует производить с учетом годовой потребности, в том числе по расходам открываемых учреждений по новой се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Методы планирования бюджетных ассигнов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убъекты бюджетного планирования (главные распорядители, распорядители и получатели средств местного бюджета, а также администраторы источников финансирования дефицита местного бюджета) для расчета объема бюджетных ассигнований на очередной финансовый год, плановый период могут применять следующие методы планирования: нормативный метод, метод индексации, плановый метод. </w:t>
      </w:r>
    </w:p>
    <w:p>
      <w:pPr>
        <w:pStyle w:val="Normal"/>
        <w:autoSpaceDE w:val="false"/>
        <w:ind w:firstLine="709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>2.2. Под нормативным методом расчета бюджетных ассигнований понимается расчет объема бюджетного ассигнования на основе нормативов, утвержденных нормативными правовыми актами Российской Федерации, Ростовской области и Милюти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Под методом индексации расчета бюджетных ассигнований понимается расчет объема бюджетных ассигнований путем индексации на прогнозируемый уровень инфляции и индекс потребительских цен по области объема бюджетных ассигнований текущего финансовог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од плановым методом расчета бюджетного ассигнования понимается установление объема бюджетного ассигнования в соответствии с расходными обязательствами, указанными в нормативных правовых актах Российской Федерации, Ростовской области и Милютинского сельского поселения, договорах (соглашениях) о предоставлении (привлечении) кредитов и муниципальных гарант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Планирование бюджетных ассигнова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сходных обязательств местного бюджета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чет планового объема бюджетных ассигнований расходных обязательств на очередной финансовый год, плановый период осуществляется по следующим направлен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азание муниципальных услуг (выполнение работ), в том числе ассигнования на оплату муниципальных контрактов на поставку товаров, выполнение работ, оказание услуг для муниципальных нуж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обеспечение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полнение судебных актов по искам к Милютинскому сельскому поселению о возмещении вреда, причиненного гражданину или юридическому лицу в результате незаконных действий (бездействия) органов муниципальной власти (муниципальных органов), либо должностных лиц этих орган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резервного фонда Администрации Милютинского сельского пос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Планирование бюджетных ассигнований на оказание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1. Бюджетные ассигнования на оказание муниципальных услуг (выполнение работ) муниципальными и автономными учреждениями Милютинского сельского поселения планируются в форме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 субсидии рассчитывается в соответствии с Методикой расчета стоимости муниципальных услуг в Милютинском сельском поселении в целях формирования муниципального задания Милютинского сельского поселения, утвержденной постановление Администрации Милютинского сельского поселения от 19.01.2012 № 8, и соответствует размеру финансового обеспечения муниципального зад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(количество единиц) оказания муниципальных услуг (работ) по видам рассчитывается согласно проекту муниципального задания на оказание муниципальных услуг на очередной финансовый год, формируемого с учетом оценки потребности в предоставлении муниципальных услуг, анализа выполнения задания за отчетный финансовый год и прошедший период текущег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бъема субсидий на финансовое обеспечение выполнения муниципального задания на оказание муниципальных услуг (выполнение работ) физическим и (или) юридическим лицам осуществляется по формам согласно приложениям №№ 2-3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к Методи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законодательством Российской Федерации, при оказании муниципальных услуг (выполнении работ) муниципальными бюджетными и автономными учреждениями Милютинского сельского поселения гражданам и (или) юридическим лицам за плату размер субсидии на выполнение муниципального задания муниципальными бюджетными и автономными учреждениями Милютинского сельского поселения рассчитывается за вычетом средств, полученных в рамках доведенного муниципального задания от потребителей услуг (рабо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чет доходов, полученных от оказания платных услуг, от предпринимательской и иной приносящей доход деятельности муниципальными казенными, бюджетными и автономными учреждениями Милютинского сельского поселения, подведомственными главному распорядителю средств местного бюджета осуществляется по форме согласно приложению № 4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бюджетных ассигнований, предоставляемых в форме субсидий муниципальным бюджетным и автономным учреждениям Милютинского сельского поселения на иные цели, определяется плановым или иным методом в зависимости от содержания расходов (приобретение основных средств, их содержание, ремонт, капитальный ремонт и т.д.) и осуществляется по форме согласно приложению № 5 к Методик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2. Расчет планового объема бюджетных ассигнований на финансовое обеспечение выполнения функций органов муниципальной власти поселения, (далее – органы власти) осуществляется по следующим расхода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енежное содержание работников органов власти, лиц, замещающих муниципальные должности поселения, иных категорий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мандировочные и иные выплаты в соответствии с трудовыми договорами (служебными контрактами, контрактами) и законодательством Российской Федерации, законодательством Ростовской области и правовыми актами Милютин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лата поставок товаров, выполнения работ, оказания услуг для муниципальных нуж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налогов, сборов и иных обязательных платежей в бюджетную систему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чет планового объема бюджетных ассигнований на оплату труда лиц, замещающих муниципальные должности, должности муниципальной службы поселения, осуществляется нормативным методом с учетом утвержденной структуры, штатной численности органов власти в соответствии с Распоряж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2.04.2011 года № 21 «Об утверждении Положения об оплате труда и дополнительных гарантиях муниципальных служащих муниципального образования «Милютинское сельское поселение»», а также иными нормативными правовыми актами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чет планового объема бюджетных ассигнований на оплату труда работников, занимающих должности, не отнесенные к должностям муниципальной службы поселения, и осуществляющих техническое обеспечение деятельности органов власти, а также обслуживающего персонала, осуществляется нормативным методом с учетом утвержденной структуры, штатной численности органов в соответствии с Постановлением от 26.12.08 года № 19 «Об оплате труда работников, осуществляющих техническое обеспечение деятельности органов местного самоуправления Милютинского сельского поселения, и обслуживающего персонала органов местного самоуправления Милютинского сельского поселения» с учетом индексации в размерах и сроки, установленные для работников муниципальных учреждений и начислений по страховым взносам в государственные внебюджетные фонды, установленные налоговы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бюджетных ассигнований на оплату труда органов власти учитывается возможная объективная экономия по фонду оплаты труда в размере 5 процентов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 объема бюджетных ассигнований на приобретение услуг на пересылку почтовой корреспонденции с использованием франкировальной машины осуществляется плановым методом в соответствии с заключенными контрак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транспортное обслуживание осуществляется плановым методом в соответствии с заключенными контрак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приобретение коммунальных услуг осуществляется плановым методом в соответствии с лимитами потребления топливно-энергетических ресурсов, водоснабжения, водоотведения и вывоза жидких бытовых отходов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оплату арендной платы осуществляется плановым методом в соответствии с заключенными контрак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чет планового объема бюджетных ассигнований на проведение текущего ремонта зданий, помещений, оборудования и инвентаря осуществляется нормативным метод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сходы на техническое обслуживание и текущий ремонт оборудования, бытовой и оргтехники для органов муниципальной власти, не имеющих на балансе объектов недвижимого имущества и транспортных средств, рассчитываются по следующей формуле: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225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225</w:t>
      </w:r>
      <w:r>
        <w:rPr>
          <w:sz w:val="28"/>
          <w:szCs w:val="28"/>
        </w:rPr>
        <w:t xml:space="preserve"> * Ч * 12,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25</w:t>
      </w:r>
      <w:r>
        <w:rPr>
          <w:sz w:val="28"/>
          <w:szCs w:val="28"/>
        </w:rPr>
        <w:t xml:space="preserve"> – месячный норматив расходов на техническое обслуживание и текущий ремонт оборудования и оргтехники устанавливается в размере не более 3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 – утвержденная штатная численность муниципальных служащих и лиц, замещающих муниципальные должности, органа муниципальной в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– количество месяцев в календарном год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ходы на техническое обслуживание и текущий ремонт оборудования, бытовой и оргтехники для органов муниципальной власти,  имеющих на балансе объектов недвижимого имущества и транспортных средств, рассчитываются по следующей формуле: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225Б 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>225</w:t>
      </w:r>
      <w:r>
        <w:rPr>
          <w:sz w:val="28"/>
          <w:szCs w:val="28"/>
        </w:rPr>
        <w:t xml:space="preserve"> + О,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25</w:t>
      </w:r>
      <w:r>
        <w:rPr>
          <w:sz w:val="28"/>
          <w:szCs w:val="28"/>
        </w:rPr>
        <w:t xml:space="preserve"> –  расходы на техническое обслуживание и текущий ремонт оборудования, бытовой и оргтехники для органов муниципальной власти, рассчитанные в соответствии с пунктом 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 – объем затрат на содержание объектов недвижимого имущества и транспортных средств, закрепленных за органом муниципальной власти на праве оперативного управления или приобретенных за счет средств, предусмотренных сводной бюджетной росписью районного бюджета на текущий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оведение текущего ремонта зданий и помещений могут планироваться при наличии сметного расчета стоимости такого ремонта с учетом его проведения по одному объекту не более одного раз в пять л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оплату прочих работ, услуг осуществляется плановым методом, исходя из следующих расход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гражданской ответственности владельцев транспортных средств, по медицинскому освидетельствованию и инструктажу вод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услуг юристов, нотариусов, экспертов, включая расходы по договорам гражданско-правового характе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услуг по охране и уборке зданий, помещений прилегающих территор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бланков строгой отчетности, иной бланочной продук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живание в командировк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илизация отх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ка на периодические и справочные изд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семинарах, конференциях, совещан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услуги (приобретение лицензионных прав на программное обеспечение, приобретение и обновление справочно-информационных баз данных, обеспечение безопасности информации и иные аналогичные расходы за исключением расходов, включенных в целевую программу развития информационных технолог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расходы в соответствии с приказом Министерства финансов РФ от 21.12.2011 № 180н «Об утверждении Указаний о порядке применения бюджетной классификации Российской Федера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бюджетных ассигнований на оплату прочих работ услуг учитывается возможная объективная экономия по данным расходам в размере 5 проц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уплату налогов, сборов осуществляется нормативным методом в соответствии с действующим законодательством, регламентирующим порядок начисления и уплаты налогов, сбор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на имущество осуществляется исходя из остаточной балансовой стоимости имущества на конец отчетного финансовог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имущества на баланс в текущем финансовом году остаточная балансовая стоимость имущества корректируется на стоимость принимаемого имуще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уплату налогов предоставляется в отдел экономики и финансов Администрации Милютинского сельского поселения по формам согласно приложениям № 6, 7 к Методике. Информация об остаточной стоимости материальных запасов представляется по форме согласно приложению № 8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чет планового объема бюджетных ассигнований на приобретение канцелярских принадлежностей, расходных материалов и хозяйственного инвентаря осуществляется нормативным методом исходя из следующего норматив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мат340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340</w:t>
      </w:r>
      <w:r>
        <w:rPr>
          <w:sz w:val="28"/>
          <w:szCs w:val="28"/>
        </w:rPr>
        <w:t xml:space="preserve"> * Ч * 12,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40</w:t>
      </w:r>
      <w:r>
        <w:rPr>
          <w:sz w:val="28"/>
          <w:szCs w:val="28"/>
        </w:rPr>
        <w:t xml:space="preserve"> – месячный норматив расходов на приобретение канцелярских принадлежностей, расходных материалов, картриджей и хозяйственного инвентаря и оборудования устанавливается в размер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Администрации Милютинского сельского поселения Ростовской области  - не более 900,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 – утвержденная штатная численность муниципальных служащих и лиц, замещающих муниципальные должности, органа муниципальной в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– количество месяцев в календарн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чет планового объема бюджетных ассигнований на приобретение горюче-смазочных материалов осуществляется нормативным методом по следующей формуле: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гсм340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авт.</w:t>
      </w:r>
      <w:r>
        <w:rPr>
          <w:sz w:val="28"/>
          <w:szCs w:val="28"/>
        </w:rPr>
        <w:t xml:space="preserve"> * Н</w:t>
      </w:r>
      <w:r>
        <w:rPr>
          <w:szCs w:val="28"/>
        </w:rPr>
        <w:t xml:space="preserve">гсм </w:t>
      </w:r>
      <w:r>
        <w:rPr>
          <w:sz w:val="28"/>
          <w:szCs w:val="28"/>
        </w:rPr>
        <w:t>* С</w:t>
      </w:r>
      <w:r>
        <w:rPr>
          <w:sz w:val="28"/>
          <w:szCs w:val="28"/>
          <w:vertAlign w:val="subscript"/>
        </w:rPr>
        <w:t>руб.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авт.</w:t>
      </w:r>
      <w:r>
        <w:rPr>
          <w:sz w:val="28"/>
          <w:szCs w:val="28"/>
        </w:rPr>
        <w:t xml:space="preserve"> – количество автотранспорта, находящегося на балансе орган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уб.</w:t>
      </w:r>
      <w:r>
        <w:rPr>
          <w:sz w:val="28"/>
          <w:szCs w:val="28"/>
        </w:rPr>
        <w:t xml:space="preserve"> – средняя стоимость 1-го литра топлива (бензин, дизельное топливо, газ) в рублях по состоянию на 01.06.2012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гсм</w:t>
      </w:r>
      <w:r>
        <w:rPr>
          <w:sz w:val="28"/>
          <w:szCs w:val="28"/>
        </w:rPr>
        <w:t xml:space="preserve"> – нормативный расход топлива, который определяется по формуле: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гсм</w:t>
      </w:r>
      <w:r>
        <w:rPr>
          <w:sz w:val="28"/>
          <w:szCs w:val="28"/>
        </w:rPr>
        <w:t xml:space="preserve"> = 0,01 * Н</w:t>
      </w:r>
      <w:r>
        <w:rPr>
          <w:sz w:val="28"/>
          <w:szCs w:val="28"/>
          <w:vertAlign w:val="subscript"/>
        </w:rPr>
        <w:t>базовая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робег</w:t>
      </w:r>
      <w:r>
        <w:rPr>
          <w:sz w:val="28"/>
          <w:szCs w:val="28"/>
        </w:rPr>
        <w:t xml:space="preserve"> * 12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азовая</w:t>
      </w:r>
      <w:r>
        <w:rPr>
          <w:sz w:val="28"/>
          <w:szCs w:val="28"/>
        </w:rPr>
        <w:t xml:space="preserve"> – базовая норма расхода топлива (бензин, дизельное топливо, газ) в литрах на 100 км пробега легкового автомобиля – 10,6 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робег</w:t>
      </w:r>
      <w:r>
        <w:rPr>
          <w:sz w:val="28"/>
          <w:szCs w:val="28"/>
        </w:rPr>
        <w:t xml:space="preserve"> – среднемесячный годовой пробег автомобиля в км (предоставляется главным распорядителем бюджетных средств в соответствии с таблицей)</w:t>
      </w:r>
    </w:p>
    <w:p>
      <w:pPr>
        <w:pStyle w:val="Normal"/>
        <w:autoSpaceDE w:val="false"/>
        <w:ind w:firstLine="709"/>
        <w:jc w:val="right"/>
        <w:rPr/>
      </w:pPr>
      <w:r>
        <w:rPr/>
        <w:t>Таблиц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втомобилей на 01.06.2012 (ед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пробег за отчетный период (к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пробег в текущем году на 01.06.2012 (к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яемая потребность пробега в плановом периоде (км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сумма бюджетных ассигнований, определенных в соответствии с данной методикой, превышает сумму бюджетных ассигнований, предусмотренных главному распорядителю бюджетных средств сводной бюджетной росписью на очередной финансовый год, в местном бюджете на очередной финансовый год и плановый период учитываются расходы в объеме, не превышающем предусмотренные ассигн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чет планового объема бюджетных ассигнований представляется по форме согласно приложению № 9 к Методик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1.3. Расчет планового объема бюджетных ассигнований на реализацию целевых мероприятий, включая расходы на приобретение основных средств, осуществляется плановым методом с учетом положений пункта 1.4 настоящей Методики исходя из объемов финансирования, указанных в соответствующих нормативных правовых актах, решениях Правительства Ростовской области, Администрации Милютинского сельского поселения , а также поручениях Губернатора Росто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 Расчет планового объема бюджетных ассигнований на содержание внутрипоселковых автомобильных дорог Милютинского сельского поселения  осуществляется</w:t>
      </w:r>
      <w:r>
        <w:rPr>
          <w:color w:val="FF6600"/>
          <w:sz w:val="28"/>
          <w:szCs w:val="28"/>
        </w:rPr>
        <w:t xml:space="preserve">  </w:t>
      </w:r>
      <w:r>
        <w:rPr>
          <w:sz w:val="28"/>
          <w:szCs w:val="28"/>
        </w:rPr>
        <w:t>на основании нормативных правовых актов Администрации сельского поселения об утверждении долгосрочных целевых программ поселения методом индекс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ланирование бюджетных ассигнований на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Расчет планового объема бюджетных ассигнований на исполнение обязательств по предоставлению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осуществляется плановым методом с учетом положений пункта 1.4 настоящей Методики в соответствии с нормативными правовыми актами Правительства Ростовской области , Администрации Милютинского района, Администрации Милюти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2. Расчет планового объема бюджетных ассигнований на предоставление субсидий некоммерческим организациям, не являющимся бюджетными и автономными учреждениями, осуществляется плановым методом с учетом положений пункта 1.4 настоящей Методики в соответствии с нормативными правовыми актами Российской Федерации, Ростовской области, Администрации Милютинского района, Администрации Милютинского сельского поселения</w:t>
        <w:br/>
        <w:t>, устанавливающими порядок определения объема и предоставления указанных субсидий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ланирование бюджетных ассигнований на предоставление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3.1. Расчет планового объема бюджетных ассигнований на предоставление иных межбюджетных трансфертов осуществляется с учетом положений пункта 1.4 настоящей Методики на основании нормативных правовых актов Российской Федерации, Ростовской области и Милютинского сельского пос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2. Расчет планового объема и распределение бюджетных ассигнований на представление межбюджетных трансфертов представляются главными распорядителями средств местного бюджета по форме согласно приложению № 10 к Методи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Планирование бюджетных ассигнований на исполнение судебных актов по искам к Милютинскому сельскому поселению о возмещении вреда, причиненного гражданину или юридическому лицу в результате незаконных действий (бездействия) органов муниципальной власти (муниципальных органов), либо должностных лиц этих орга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планового объема бюджетных ассигнований на исполнение судебных актов к Милютинскому сельскому поселению о возмещении вреда, причиненного гражданину или юридическому лицу в результате незаконных действий (бездействия) муниципальных органов либо должностных лиц этих органов рассчитывается методом индекс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Планирование бюджетных ассигнований на формирование резервного фонда Администрации Милют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чет планового объема бюджетных ассигнований на формирование резервного фонда Администрации Милютинского сельского поселения осуществляется плановым методом в соответствии с Бюджетным кодексом Российской Федерации, определяющим размер резервного фонда исполнительных органов муниципальной власти, не превышающий 3 процента общего объема расходов местного бюджета. 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5:02:00Z</dcterms:created>
  <dc:creator>Аношина</dc:creator>
  <dc:description/>
  <cp:keywords/>
  <dc:language>en-US</dc:language>
  <cp:lastModifiedBy>User</cp:lastModifiedBy>
  <cp:lastPrinted>2012-09-10T14:09:00Z</cp:lastPrinted>
  <dcterms:modified xsi:type="dcterms:W3CDTF">2012-09-10T10:10:00Z</dcterms:modified>
  <cp:revision>3</cp:revision>
  <dc:subject/>
  <dc:title>Методика планирования бюджетных ассигнований областного бюджета и среднесрочного финансового плана области</dc:title>
</cp:coreProperties>
</file>