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/>
        <w:t>Приложение 6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к Решению «О внесении изменений </w:t>
      </w:r>
    </w:p>
    <w:p>
      <w:pPr>
        <w:pStyle w:val="Normal"/>
        <w:jc w:val="right"/>
        <w:rPr/>
      </w:pPr>
      <w:r>
        <w:rPr/>
        <w:t xml:space="preserve">в решение от 20.12.12 г. № 44 «О бюджете Милютин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сельского поселения Милютин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района на 2014 год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и на плановый период 2015 и 2016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уммы субсидий и иных межбюджетных трансфертов, предоставляемых из областного бюджета бюджету Милютинского сельского поселения Милютинск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/>
        <w:t>(тыс.руб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расходов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 содержание внутрипоселковых дорог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7.3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локальных (внутрипоселковых)  водопроводных  сетей х.Юдин (лево)-  х. Образцов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85.1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заработной платы работников муниципальных учреждений культуры в части осуществления выплат стимулирующего характера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.7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37.1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1:55:00Z</dcterms:created>
  <dc:creator>User</dc:creator>
  <dc:description/>
  <cp:keywords/>
  <dc:language>en-US</dc:language>
  <cp:lastModifiedBy>User</cp:lastModifiedBy>
  <cp:lastPrinted>2013-06-04T14:18:00Z</cp:lastPrinted>
  <dcterms:modified xsi:type="dcterms:W3CDTF">2014-11-17T12:09:00Z</dcterms:modified>
  <cp:revision>3</cp:revision>
  <dc:subject/>
  <dc:title>Приложение 11</dc:title>
</cp:coreProperties>
</file>