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 решению  «О бюджете Милютин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Милютинского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на 2015 год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и на плановый период 2016 и 2017 годов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5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201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21.2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1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17.0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28.7</w:t>
            </w:r>
          </w:p>
        </w:tc>
      </w:tr>
      <w:tr>
        <w:trPr>
          <w:trHeight w:val="19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</w:t>
            </w:r>
          </w:p>
        </w:tc>
      </w:tr>
      <w:tr>
        <w:trPr>
          <w:trHeight w:val="261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 в рамках подпрограммы "Развитие муниципального управления и муниципальной службы в Милютинском сельском поселении, дополнительное профессиональное образование лиц, занятых в системе местного самоуправления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1 270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.0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4.0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88.5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00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.0</w:t>
            </w:r>
          </w:p>
        </w:tc>
      </w:tr>
      <w:tr>
        <w:trPr>
          <w:trHeight w:val="466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. 2.2,2.4,2.7,2.9,3.2,,4.1,4.4,5.1,5.2,6.2,6.3,6.4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 частью 2 ст.9.1, статьей 9.3 Областного закона от 25 октября 2002 года № 273-ЗС "Об административных правонарушениях"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72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обеспечение проведения выборов Главы Милютинского сельского поселения и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3 90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5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27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2 271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51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.7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04.8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4.8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2 27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8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2.8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3 272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 1 27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.4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 2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31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азработку проектно-сметной документации по капитальному ремонту, объектов транспортной инфраструктуры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>27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1.4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27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87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1 270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5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5.0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52.8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270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7</w:t>
            </w:r>
            <w:r>
              <w:rPr>
                <w:sz w:val="20"/>
                <w:szCs w:val="20"/>
                <w:lang w:val="en-US"/>
              </w:rPr>
              <w:t>.5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66.7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1 27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 27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 27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 27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 27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33.0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.3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27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.8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 271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68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82.6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005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7.2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1 87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25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120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 2715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8:00Z</dcterms:created>
  <dc:creator>User</dc:creator>
  <dc:description/>
  <cp:keywords/>
  <dc:language>en-US</dc:language>
  <cp:lastModifiedBy>User</cp:lastModifiedBy>
  <cp:lastPrinted>2014-12-23T12:58:00Z</cp:lastPrinted>
  <dcterms:modified xsi:type="dcterms:W3CDTF">2014-12-23T09:58:00Z</dcterms:modified>
  <cp:revision>7</cp:revision>
  <dc:subject/>
  <dc:title>Распределение бюджетных ассигнований </dc:title>
</cp:coreProperties>
</file>