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Решению "О внесении изменений в решение от 20.12.13г. № 44 «О  бюджете Милютинского сельского поселения Милютинского района на 2014 год и на плановый период 2015 и 2016 годов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4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36.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 03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1 00 00 0000 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7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1 00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 0000 </w:t>
            </w:r>
            <w:r>
              <w:rPr>
                <w:color w:val="000000"/>
                <w:sz w:val="20"/>
                <w:szCs w:val="20"/>
              </w:rPr>
              <w:t>7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7</w:t>
            </w:r>
            <w:r>
              <w:rPr>
                <w:bCs/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0 00 00 0000 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7</w:t>
            </w:r>
            <w:r>
              <w:rPr>
                <w:bCs/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1 00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 0000 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7</w:t>
            </w:r>
            <w:r>
              <w:rPr>
                <w:bCs/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36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123.8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123.8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123.8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123.8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 300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 300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 300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 300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36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8:00Z</dcterms:created>
  <dc:creator>User</dc:creator>
  <dc:description/>
  <cp:keywords/>
  <dc:language>en-US</dc:language>
  <cp:lastModifiedBy>User</cp:lastModifiedBy>
  <cp:lastPrinted>2013-04-03T09:40:00Z</cp:lastPrinted>
  <dcterms:modified xsi:type="dcterms:W3CDTF">2015-01-14T11:41:00Z</dcterms:modified>
  <cp:revision>4</cp:revision>
  <dc:subject/>
  <dc:title>                                                                                                Приложение 2</dc:title>
</cp:coreProperties>
</file>