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0" w:type="dxa"/>
        <w:jc w:val="left"/>
        <w:tblInd w:w="4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</w:tblGrid>
      <w:tr>
        <w:trPr>
          <w:trHeight w:val="375" w:hRule="atLeast"/>
        </w:trPr>
        <w:tc>
          <w:tcPr>
            <w:tcW w:w="6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                                                                                                                    к Решению собрания депутатов </w:t>
              <w:br/>
              <w:t>Милютинского сельского поселения  «О внесении изменений в Решение № 101 от 21.05.2015г. «Об  исполнении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ютинского сельского поселения Милют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од»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 xml:space="preserve">Доходы бюджета Милютинского сельского поселения Милютин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по кодам классификации доходов бюджетов з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(тыс. рублей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50"/>
        <w:gridCol w:w="1565"/>
      </w:tblGrid>
      <w:tr>
        <w:trPr>
          <w:trHeight w:val="73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6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Кассовое исполнение</w:t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79"/>
        <w:gridCol w:w="6050"/>
        <w:gridCol w:w="1565"/>
      </w:tblGrid>
      <w:tr>
        <w:trPr>
          <w:tblHeader w:val="true"/>
          <w:trHeight w:val="162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6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 w:eastAsia="ru-RU"/>
              </w:rPr>
              <w:t>1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3.9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1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3 0200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.9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1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2.4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1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4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1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1.1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1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3.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6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80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6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33000 00 0000 14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0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6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0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299.6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862.9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862.9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862.9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48.5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30.5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0.3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0.3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.9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 01021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.9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.3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8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8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988.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29.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29.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59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234.4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234.4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4.6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4.6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8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8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8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8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8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8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8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8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8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973.9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8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73.9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8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73.9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8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73.9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8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73.9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85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85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85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85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 w:eastAsia="ru-RU"/>
              </w:rPr>
              <w:t>9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96.8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9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 14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6.8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6.8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0 00 0000 43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6.8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6.8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27.5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7.5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5.7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0 00 0000 12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5.7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5.7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8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8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8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00 00 0000 14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0 10 0000 14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419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0000 00 0000 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419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31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0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03.5</w:t>
            </w:r>
          </w:p>
        </w:tc>
      </w:tr>
      <w:tr>
        <w:trPr>
          <w:trHeight w:val="2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03.5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3 0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7.5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3 1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7.5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6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0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4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1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4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033.4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 02 04999 0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25033.4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 02 04999 1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25033.4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Всего доходов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37008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425" w:gutter="0" w:header="0" w:top="851" w:footer="709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06:00Z</dcterms:created>
  <dc:creator>Пономарева</dc:creator>
  <dc:description/>
  <cp:keywords/>
  <dc:language>en-US</dc:language>
  <cp:lastModifiedBy>User</cp:lastModifiedBy>
  <cp:lastPrinted>2015-03-31T09:29:00Z</cp:lastPrinted>
  <dcterms:modified xsi:type="dcterms:W3CDTF">2015-07-07T10:44:00Z</dcterms:modified>
  <cp:revision>4</cp:revision>
  <dc:subject/>
  <dc:title>                  Приложение 1</dc:title>
</cp:coreProperties>
</file>