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ab/>
        <w:t xml:space="preserve">                        Приложение 1                                                                                                                     к Решению собрания депутатов </w:t>
        <w:br/>
        <w:t xml:space="preserve">Милютинского сельского поселения  </w:t>
      </w:r>
    </w:p>
    <w:p>
      <w:pPr>
        <w:pStyle w:val="Normal"/>
        <w:jc w:val="right"/>
        <w:rPr/>
      </w:pPr>
      <w:r>
        <w:rPr/>
        <w:t>«О внесении изменений в Решение № 101 от 21.05.2015г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б 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ютинского сельского поселения Милютинского района </w:t>
      </w:r>
    </w:p>
    <w:p>
      <w:pPr>
        <w:pStyle w:val="Normal"/>
        <w:jc w:val="right"/>
        <w:rPr/>
      </w:pPr>
      <w:r>
        <w:rPr/>
        <w:t>за 2014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Милютинского сельского поселения Милют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классификации расходов за 2014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29" w:after="0"/>
        <w:rPr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(тыс. руб.)</w:t>
      </w:r>
    </w:p>
    <w:p>
      <w:pPr>
        <w:pStyle w:val="Normal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/>
        <w:t>Наименование</w:t>
        <w:tab/>
        <w:t>Рз</w:t>
        <w:tab/>
        <w:t>ПР</w:t>
        <w:tab/>
        <w:t xml:space="preserve">               Кассово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исполн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590" w:leader="none"/>
          <w:tab w:val="right" w:pos="10635" w:leader="none"/>
        </w:tabs>
        <w:autoSpaceDE w:val="false"/>
        <w:spacing w:before="16" w:after="0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01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6 003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590" w:leader="none"/>
          <w:tab w:val="center" w:pos="8152" w:leader="none"/>
          <w:tab w:val="right" w:pos="10635" w:leader="none"/>
        </w:tabs>
        <w:autoSpaceDE w:val="false"/>
        <w:rPr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Функционирование высше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851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должностного лица субъект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и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590" w:leader="none"/>
          <w:tab w:val="center" w:pos="8152" w:leader="none"/>
          <w:tab w:val="right" w:pos="10635" w:leader="none"/>
        </w:tabs>
        <w:autoSpaceDE w:val="false"/>
        <w:spacing w:before="38" w:after="0"/>
        <w:rPr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Функционирование Правительства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4 08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Российской 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590" w:leader="none"/>
          <w:tab w:val="center" w:pos="8152" w:leader="none"/>
          <w:tab w:val="right" w:pos="10635" w:leader="none"/>
        </w:tabs>
        <w:autoSpaceDE w:val="false"/>
        <w:spacing w:before="68" w:after="0"/>
        <w:rPr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1 062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590" w:leader="none"/>
          <w:tab w:val="right" w:pos="1063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НАЦИОНАЛЬНАЯ ОБОРОНА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02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154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590" w:leader="none"/>
          <w:tab w:val="center" w:pos="8152" w:leader="none"/>
          <w:tab w:val="right" w:pos="1063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154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590" w:leader="none"/>
          <w:tab w:val="right" w:pos="10635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НАЦИОНАЛЬНАЯ БЕЗОПАСНОСТЬ И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03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13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 ПРАВООХРАНИТЕЛЬНАЯ 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590" w:leader="none"/>
          <w:tab w:val="center" w:pos="8152" w:leader="none"/>
          <w:tab w:val="right" w:pos="10635" w:leader="none"/>
        </w:tabs>
        <w:autoSpaceDE w:val="false"/>
        <w:spacing w:before="42" w:after="0"/>
        <w:rPr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Защита населения и территории от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116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чрезвычайных ситуаций природного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техногенного 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590" w:leader="none"/>
          <w:tab w:val="center" w:pos="8152" w:leader="none"/>
          <w:tab w:val="right" w:pos="10635" w:leader="none"/>
        </w:tabs>
        <w:autoSpaceDE w:val="false"/>
        <w:spacing w:before="53" w:after="0"/>
        <w:rPr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13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590" w:leader="none"/>
          <w:tab w:val="right" w:pos="10635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НАЦИОНАЛЬНАЯ ЭКОНОМИКА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04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1 048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590" w:leader="none"/>
          <w:tab w:val="center" w:pos="8152" w:leader="none"/>
          <w:tab w:val="right" w:pos="10635" w:leader="none"/>
        </w:tabs>
        <w:autoSpaceDE w:val="false"/>
        <w:rPr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1 048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590" w:leader="none"/>
          <w:tab w:val="right" w:pos="1063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05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27 109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590" w:leader="none"/>
          <w:tab w:val="center" w:pos="8152" w:leader="none"/>
          <w:tab w:val="right" w:pos="10635" w:leader="none"/>
        </w:tabs>
        <w:autoSpaceDE w:val="false"/>
        <w:rPr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Коммуналь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25 437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590" w:leader="none"/>
          <w:tab w:val="center" w:pos="8152" w:leader="none"/>
          <w:tab w:val="right" w:pos="10635" w:leader="none"/>
        </w:tabs>
        <w:autoSpaceDE w:val="false"/>
        <w:rPr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Благоустро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1 672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590" w:leader="none"/>
          <w:tab w:val="right" w:pos="1063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08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2 603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590" w:leader="none"/>
          <w:tab w:val="center" w:pos="8152" w:leader="none"/>
          <w:tab w:val="right" w:pos="1063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Культура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2 603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590" w:leader="none"/>
          <w:tab w:val="right" w:pos="10635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СОЦИАЛЬНАЯ ПОЛИТИКА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201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590" w:leader="none"/>
          <w:tab w:val="center" w:pos="8152" w:leader="none"/>
          <w:tab w:val="right" w:pos="10635" w:leader="none"/>
        </w:tabs>
        <w:autoSpaceDE w:val="false"/>
        <w:rPr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Пенсионное обеспече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201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590" w:leader="none"/>
          <w:tab w:val="right" w:pos="1063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11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1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590" w:leader="none"/>
          <w:tab w:val="center" w:pos="8152" w:leader="none"/>
          <w:tab w:val="right" w:pos="1063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Физическая культура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1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590" w:leader="none"/>
          <w:tab w:val="right" w:pos="10635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 xml:space="preserve">ОБСЛУЖИВАНИЕ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13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ГОСУДАРСТВЕННОГО И МУНИЦИПАЛЬНОГО ДОЛ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590" w:leader="none"/>
          <w:tab w:val="center" w:pos="8152" w:leader="none"/>
          <w:tab w:val="right" w:pos="10635" w:leader="none"/>
        </w:tabs>
        <w:autoSpaceDE w:val="false"/>
        <w:spacing w:before="42" w:after="0"/>
        <w:rPr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 xml:space="preserve">Обслуживание государствен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</w:rPr>
        <w:t>внутреннего и муниципального долг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/>
        <w:t xml:space="preserve"> </w:t>
      </w:r>
      <w:r>
        <w:rPr/>
        <w:t>ИТОГО                                                                                                                                                      37274,4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52:00Z</dcterms:created>
  <dc:creator>User</dc:creator>
  <dc:description/>
  <cp:keywords/>
  <dc:language>en-US</dc:language>
  <cp:lastModifiedBy>User</cp:lastModifiedBy>
  <cp:lastPrinted>2015-07-07T12:56:00Z</cp:lastPrinted>
  <dcterms:modified xsi:type="dcterms:W3CDTF">2015-07-07T11:00:00Z</dcterms:modified>
  <cp:revision>5</cp:revision>
  <dc:subject/>
  <dc:title/>
</cp:coreProperties>
</file>