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7.3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7.3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6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6.0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4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стойчивое развитие территории Милютинского сельского поселения на 2014-2017 годы и на период до 2020 год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3.4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43.4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6.2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.4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.3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4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.2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5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5.1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.1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8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7.3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.5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4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.3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7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1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5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.5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.6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.6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4:00Z</dcterms:created>
  <dc:creator>User</dc:creator>
  <dc:description/>
  <cp:keywords/>
  <dc:language>en-US</dc:language>
  <cp:lastModifiedBy>User</cp:lastModifiedBy>
  <cp:lastPrinted>2014-12-23T13:01:00Z</cp:lastPrinted>
  <dcterms:modified xsi:type="dcterms:W3CDTF">2016-01-11T09:41:00Z</dcterms:modified>
  <cp:revision>5</cp:revision>
  <dc:subject/>
  <dc:title>Распределение бюджетных ассигнований </dc:title>
</cp:coreProperties>
</file>