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 от 23.12.2015 № 114 «О бюджете Милютинского сельского поселения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736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0.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0.4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.1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0.5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50.5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3.0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2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7.9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7.9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.4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0 27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.3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1.6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24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8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9.6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.6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99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5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7:00Z</dcterms:created>
  <dc:creator>User</dc:creator>
  <dc:description/>
  <cp:keywords/>
  <dc:language>en-US</dc:language>
  <cp:lastModifiedBy>User</cp:lastModifiedBy>
  <cp:lastPrinted>2015-12-23T09:57:00Z</cp:lastPrinted>
  <dcterms:modified xsi:type="dcterms:W3CDTF">2015-12-23T06:57:00Z</dcterms:modified>
  <cp:revision>2</cp:revision>
  <dc:subject/>
  <dc:title>Распределение бюджетных ассигнований </dc:title>
</cp:coreProperties>
</file>