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РЕШЕНИЕ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>23.12.2015 г.                                №</w:t>
      </w:r>
      <w:r>
        <w:rPr>
          <w:spacing w:val="20"/>
          <w:sz w:val="28"/>
          <w:szCs w:val="28"/>
          <w:lang w:val="en-US"/>
        </w:rPr>
        <w:t xml:space="preserve"> 114</w:t>
      </w:r>
      <w:r>
        <w:rPr>
          <w:spacing w:val="20"/>
          <w:sz w:val="28"/>
          <w:szCs w:val="28"/>
        </w:rPr>
        <w:t xml:space="preserve">                   ст. Милютинская  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бюджете Милют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ютинского район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твердить бюджет Милютинского сельского поселения Милютинского района на 2016 год, а им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Милютинского сельского поселения Милютинского района на 2016 год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16 год, определенные с учетом уровня инфляции, не превышающего 6.4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15736.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15736.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Милютинского сельского поселения Милютинского района </w:t>
      </w:r>
      <w:r>
        <w:rPr>
          <w:iCs/>
          <w:sz w:val="28"/>
          <w:szCs w:val="28"/>
        </w:rPr>
        <w:t xml:space="preserve">на 1 января 2017 года в сумме 0 тыс. рублей, в том числе верхний предел долга по муниципальным гарантия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в сумме  </w:t>
      </w:r>
      <w:r>
        <w:rPr>
          <w:sz w:val="28"/>
          <w:szCs w:val="28"/>
        </w:rPr>
        <w:t>5998.5</w:t>
      </w:r>
      <w:r>
        <w:rPr>
          <w:color w:val="FF6600"/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объем расходов на обслуживание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6) прогнозируемый дефицит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честь в бюджете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объем поступлений доходов на 2016 год согласно </w:t>
      </w:r>
      <w:hyperlink r:id="rId2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Утвердить источники финансирования дефицита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16 год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доходов между  бюджетом Милютинского </w:t>
      </w:r>
      <w:r>
        <w:rPr>
          <w:b/>
          <w:i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илютинского района и бюджетом Муниципального района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доходов между бюджето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бюджетом Муниципального района на 2016 год согласно приложению </w:t>
      </w:r>
      <w:r>
        <w:rPr>
          <w:iCs/>
          <w:sz w:val="28"/>
          <w:szCs w:val="28"/>
          <w:lang w:val="en-US"/>
        </w:rPr>
        <w:t>3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Милютинского сельского поселения Милютинского района и главные администраторы источников финансирования дефицита бюджета Милют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муниципальной власти Милютинского сельского посе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Милютинского сельского поселения Милютинского района, согласно приложению </w:t>
      </w:r>
      <w:r>
        <w:rPr>
          <w:iCs/>
          <w:sz w:val="28"/>
          <w:szCs w:val="28"/>
          <w:lang w:val="en-US"/>
        </w:rPr>
        <w:t>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Бюджетные ассигнования бюджета Милютинского сельского поселения Милютинского района на 2016 год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бъем бюджетных ассигнований дорожного фонда Милютинского сельского поселения на 2016 год в сумме 1579.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на 2016 год согласно </w:t>
      </w:r>
      <w:hyperlink r:id="rId9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16 год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11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>Статья 5.</w:t>
      </w:r>
      <w:r>
        <w:rPr>
          <w:rFonts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есть в составе расходов бюджета Милютинского сельского поселения Милют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ъем субвенций, предоставляемых из областного бюджета бюджету Милютинского сельского поселения Милютинского района в 2016 году согласно приложению 10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2. Суммы иных межбюджетных трансфертов, перечисляемые из бюджета Милютинского сельского поселения бюджету Милютинского района и направляемые на финансирование расходов, связанных с передачей полномочий органами местного самоуправления поселения органам местного самоуправления муниципального района с распределением в 2016 году согласно приложению 11</w:t>
      </w:r>
      <w:r>
        <w:rPr>
          <w:rFonts w:cs="Arial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Arial"/>
          <w:sz w:val="28"/>
          <w:szCs w:val="28"/>
        </w:rPr>
        <w:t>Статья 6</w:t>
      </w:r>
      <w:r>
        <w:rPr>
          <w:rFonts w:cs="Arial"/>
          <w:b/>
          <w:sz w:val="28"/>
          <w:szCs w:val="28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 Закрепить функции уполномоченного органа по обмену информацией между Администрацией Милютин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Милютинского </w:t>
      </w:r>
      <w:r>
        <w:rPr>
          <w:i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>Особенности исполнения бюджета Милютинского сельского поселения Милютинского района в 2016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 использованные по состоянию на 1 января 2016 года остатки межбюджетных трансфертов, предоставленных из бюджета Милютин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юджету муниципального района в форме иных межбюджетных трансфертов, имеющих целевое назначение, подлежат возврату в бюджет поселения в течение первых 15 рабочих дней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лютинского сельского поселения                               М.Л. Вернигоров</w:t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3B62684B5A970C799D084E2E6A17496BBF41E82D8B0CCCB68B2A77B56D3FPEVBM" TargetMode="External"/><Relationship Id="rId5" Type="http://schemas.openxmlformats.org/officeDocument/2006/relationships/hyperlink" Target="consultantplus://offline/ref=5F2899041A1E022FD608256F7E2705920B71C001482963471634E41CBF24815B8BF9D26833BA6A38E2DA21P0V5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AE7D527P0V2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44:00Z</dcterms:created>
  <dc:creator>Гордиенко</dc:creator>
  <dc:description/>
  <cp:keywords/>
  <dc:language>en-US</dc:language>
  <cp:lastModifiedBy>User</cp:lastModifiedBy>
  <cp:lastPrinted>2015-12-23T10:01:00Z</cp:lastPrinted>
  <dcterms:modified xsi:type="dcterms:W3CDTF">2015-12-23T07:02:00Z</dcterms:modified>
  <cp:revision>4</cp:revision>
  <dc:subject/>
  <dc:title>ПРОЕКТ</dc:title>
</cp:coreProperties>
</file>