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ЛЮТИ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Милют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7.03.2016 г.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ст. Милют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Решение от 23.12.2015г № 1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илю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ютинского района на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от  23.12.2015г № 114 «О бюджете Милютинского сельского поселения Милютинского района на 2016  год» 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 статье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в части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у «</w:t>
      </w:r>
      <w:r>
        <w:rPr>
          <w:iCs/>
          <w:sz w:val="28"/>
          <w:szCs w:val="28"/>
        </w:rPr>
        <w:t>15736.2</w:t>
      </w:r>
      <w:r>
        <w:rPr>
          <w:sz w:val="28"/>
          <w:szCs w:val="28"/>
        </w:rPr>
        <w:t>» заменить цифрой «15756.3»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у «</w:t>
      </w:r>
      <w:r>
        <w:rPr>
          <w:iCs/>
          <w:sz w:val="28"/>
          <w:szCs w:val="28"/>
        </w:rPr>
        <w:t>15736.2</w:t>
      </w:r>
      <w:r>
        <w:rPr>
          <w:sz w:val="28"/>
          <w:szCs w:val="28"/>
        </w:rPr>
        <w:t xml:space="preserve">» заменить цифрой «15882.3»  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6 цифру «0.0» заменить цифрой «126.0»  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1 «Объем поступлений доходов бюджета Милютинского сельского поселения Милютинского района на 2016 год» изложить в редакции согласно приложению 1 к настоящему Решению;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 «Источники финансирования дефицита бюджета Милютинского сельского поселения Милютинского района на 2016 год»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Приложение 3 «Нормативы распределения доходов между бюджетом Милютинского сельского поселения и бюджетом Милютинского района на 2016 год» изложить в редакции согласно приложению 3 к настоящему Решению;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Приложение 7  «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илютинского сельского поселения Милютинского района и непрограммным направлениям деятельности), группам и подгруппам видов расходов классификации расходов бюджета на 2016 год» изложить в редакции согласно  приложению 4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Приложение 8 «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руктур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расходов бюджета Милютинского сельского поселения Милютинского района на 2016 год» изложить в редакции согласно 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риложение 9 «</w:t>
      </w:r>
      <w:r>
        <w:rPr>
          <w:iCs/>
          <w:sz w:val="28"/>
          <w:szCs w:val="28"/>
        </w:rPr>
        <w:t>Распределение бюджетных ассигнований по целевым статьям (муниципальным программа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6 год» </w:t>
      </w:r>
      <w:r>
        <w:rPr>
          <w:sz w:val="28"/>
          <w:szCs w:val="28"/>
        </w:rPr>
        <w:t xml:space="preserve">изложить в редакции согласно  приложению 6 к настоящему Решению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илютинского сельского поселения                             М.Л. Верниг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54:00Z</dcterms:created>
  <dc:creator>User</dc:creator>
  <dc:description/>
  <cp:keywords/>
  <dc:language>en-US</dc:language>
  <cp:lastModifiedBy>User</cp:lastModifiedBy>
  <cp:lastPrinted>2016-03-16T14:01:00Z</cp:lastPrinted>
  <dcterms:modified xsi:type="dcterms:W3CDTF">2016-03-18T07:01:00Z</dcterms:modified>
  <cp:revision>7</cp:revision>
  <dc:subject/>
  <dc:title>Пояснительная записка к Решению Собрания депутатов Милютинского сельского поселения от 15</dc:title>
</cp:coreProperties>
</file>