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6"/>
        <w:gridCol w:w="493"/>
        <w:gridCol w:w="6302"/>
        <w:gridCol w:w="1079"/>
      </w:tblGrid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87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  решению «О внесении изменений в решение от 23.12.15г. № 114 "О  бюджете Милютинского сельского поселения Милютинского района на 2016 год "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бюджета Милютинского сельского поселения Милютинского района  на 2016 год</w:t>
            </w:r>
          </w:p>
        </w:tc>
      </w:tr>
      <w:tr>
        <w:trPr>
          <w:trHeight w:val="305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76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26.0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26.0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 756.3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 756.3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 756.3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 756.3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 882.3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 882.3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 882.3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 882.3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источников финансирования дефицита бюджета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26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57:00Z</dcterms:created>
  <dc:creator>User</dc:creator>
  <dc:description/>
  <cp:keywords/>
  <dc:language>en-US</dc:language>
  <cp:lastModifiedBy>User</cp:lastModifiedBy>
  <cp:lastPrinted>2012-12-24T13:47:00Z</cp:lastPrinted>
  <dcterms:modified xsi:type="dcterms:W3CDTF">2016-03-15T08:16:00Z</dcterms:modified>
  <cp:revision>3</cp:revision>
  <dc:subject/>
  <dc:title>                                                                                                Приложение 2</dc:title>
</cp:coreProperties>
</file>