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«О внесении изменений в Решение  от 23.12.2015  № 114 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6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99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42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9.8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0.7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5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9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9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6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0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6.6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6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4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114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6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7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9.</w:t>
            </w:r>
            <w:r>
              <w:rPr>
                <w:b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9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00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57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6.</w:t>
            </w: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57:00Z</dcterms:created>
  <dc:creator>User</dc:creator>
  <dc:description/>
  <cp:keywords/>
  <dc:language>en-US</dc:language>
  <cp:lastModifiedBy>User</cp:lastModifiedBy>
  <cp:lastPrinted>2015-12-23T09:48:00Z</cp:lastPrinted>
  <dcterms:modified xsi:type="dcterms:W3CDTF">2016-03-17T08:44:00Z</dcterms:modified>
  <cp:revision>5</cp:revision>
  <dc:subject/>
  <dc:title>Объем поступлений доходов областного бюджета на 2014 год</dc:title>
</cp:coreProperties>
</file>