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1663"/>
        <w:gridCol w:w="963"/>
        <w:gridCol w:w="605"/>
        <w:gridCol w:w="605"/>
        <w:gridCol w:w="1564"/>
      </w:tblGrid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пределение бюджетных ассигнований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по целевым статьям (муниципальным программ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 района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непрограммным направлениям деятельности),</w:t>
            </w:r>
          </w:p>
        </w:tc>
      </w:tr>
      <w:tr>
        <w:trPr>
          <w:trHeight w:val="375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уппам (подгруппам) видов расходов, разделам, подразделам</w:t>
            </w:r>
          </w:p>
        </w:tc>
      </w:tr>
      <w:tr>
        <w:trPr>
          <w:trHeight w:val="360" w:hRule="atLeast"/>
        </w:trPr>
        <w:tc>
          <w:tcPr>
            <w:tcW w:w="106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 xml:space="preserve">классификации расходов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2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транспортной систем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транспортной инфраструктуры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24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81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дорожного движения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7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0.4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0.4</w:t>
            </w:r>
          </w:p>
        </w:tc>
      </w:tr>
      <w:tr>
        <w:trPr>
          <w:trHeight w:val="17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63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Социальная поддержка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циальная поддержка отдельных категорий граждан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8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Энергоэффективность и развитие энергетик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5 0</w:t>
            </w:r>
            <w:r>
              <w:rPr>
                <w:sz w:val="20"/>
                <w:szCs w:val="20"/>
                <w:lang w:val="en-US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Энергосбережение и повышение энергетической эффективност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01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0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6 0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876.5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реализации муниципальной программы Милютинского сельского поселения "Муниципальная политик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876.5</w:t>
            </w:r>
          </w:p>
        </w:tc>
      </w:tr>
      <w:tr>
        <w:trPr>
          <w:trHeight w:val="192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154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01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232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83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0.0</w:t>
            </w:r>
          </w:p>
        </w:tc>
      </w:tr>
      <w:tr>
        <w:trPr>
          <w:trHeight w:val="2172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2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8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качественными жилищно-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7 0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0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37.9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жилищного хозяйства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здание условий для обеспечения качественными коммунальными услугами населения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3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 2 00 2709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409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беспечение общественного порядка и противодействие преступност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филактика экстремизма и терроризма в муниципальном образовании "Милютинское сельское поселе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32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105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32.3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ожарная безопасность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6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9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Защита населения от чрезвычайных ситуаций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21.6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88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беспечение безопасности на вод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1551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3 00 2725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Охрана окружающей среды и рациональное природопользование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храна окружающей среды в Милютинском сельском поселении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018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Развитие физической культуры и спорта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Физическое воспитание и формирование здорового образа жизни среди населения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14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112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Милютинского сельского поселения "Благоустройство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4.7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зеленение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04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кладбищ на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05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83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Прочие мероприятия по благоустройству территории Милютинского сельского посел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9.7</w:t>
            </w:r>
          </w:p>
        </w:tc>
      </w:tr>
      <w:tr>
        <w:trPr>
          <w:trHeight w:val="221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8.7</w:t>
            </w:r>
          </w:p>
        </w:tc>
      </w:tr>
      <w:tr>
        <w:trPr>
          <w:trHeight w:val="2256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187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465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Содержание сетей уличного освещения"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803" w:hRule="atLeast"/>
        </w:trPr>
        <w:tc>
          <w:tcPr>
            <w:tcW w:w="5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7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функционирования Главы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0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375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>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538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99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Администрации Милютинского сельского поселения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0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523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3 00 0000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  <w:tr>
        <w:trPr>
          <w:trHeight w:val="1250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90120</w:t>
            </w:r>
          </w:p>
        </w:tc>
        <w:tc>
          <w:tcPr>
            <w:tcW w:w="9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5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.8</w:t>
            </w:r>
          </w:p>
        </w:tc>
      </w:tr>
    </w:tbl>
    <w:p>
      <w:pPr>
        <w:pStyle w:val="Normal"/>
        <w:ind w:left="-900" w:firstLine="9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5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8:00Z</dcterms:created>
  <dc:creator>User</dc:creator>
  <dc:description/>
  <cp:keywords/>
  <dc:language>en-US</dc:language>
  <cp:lastModifiedBy>User</cp:lastModifiedBy>
  <cp:lastPrinted>2015-12-23T09:57:00Z</cp:lastPrinted>
  <dcterms:modified xsi:type="dcterms:W3CDTF">2016-05-11T09:28:00Z</dcterms:modified>
  <cp:revision>5</cp:revision>
  <dc:subject/>
  <dc:title>Распределение бюджетных ассигнований </dc:title>
</cp:coreProperties>
</file>