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ИЛЮТИН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 Милют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06.</w:t>
      </w:r>
      <w:r>
        <w:rPr>
          <w:rFonts w:cs="Times New Roman" w:ascii="Times New Roman" w:hAnsi="Times New Roman"/>
          <w:b w:val="false"/>
          <w:sz w:val="28"/>
          <w:szCs w:val="28"/>
        </w:rPr>
        <w:t>2016 г.                                          №  1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3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ст. Милют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О  внесении изменений в Решение от 23.12.2015г № 1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илют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ютинского района на 2016 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смотрев решение постоянной комиссии по бюджету, налогам, муниципальной собственности, Собрание депутатов Милютинского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от  23.12.2015г № 114 «О бюджете Милютинского сельского поселения Милютинского района на 2016  год» 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 статье 1: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) в части 1: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1 цифру «17148.1» заменить цифрой «17456.1»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2 цифру «17274.1» заменить цифрой «17582.1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ложение 1 «Объем поступлений доходов бюджета Милютинского сельского поселения Милютинского района на 2016 год» изложить в редакции согласно приложению 1 к настоящему Решению;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 «Источники финансирования дефицита бюджета Милютинского сельского поселения Милютинского района на 2016 год» изложить в редакции согласно приложению 2 к настоящему Решению;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Приложение 7  «</w:t>
      </w:r>
      <w:r>
        <w:rPr>
          <w:rFonts w:cs="Times New Roman" w:ascii="Times New Roman" w:hAnsi="Times New Roman"/>
          <w:b w:val="false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Милютинского сельского поселения Милютинского района и непрограммным направлениям деятельности), группам и подгруппам видов расходов классификации расходов бюджета на 2016 год» изложить в редакции согласно  приложению 3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Title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Приложение 8 «Ведомственная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структур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а расходов бюджета Милютинского сельского поселения Милютинского района на 2016 год» изложить в редакции согласно 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риложение 9 «</w:t>
      </w:r>
      <w:r>
        <w:rPr>
          <w:iCs/>
          <w:sz w:val="28"/>
          <w:szCs w:val="28"/>
        </w:rPr>
        <w:t>Распределение бюджетных ассигнований по целевым статьям (муниципальным программам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2016 год» </w:t>
      </w:r>
      <w:r>
        <w:rPr>
          <w:sz w:val="28"/>
          <w:szCs w:val="28"/>
        </w:rPr>
        <w:t>изложить в редакции согласно  приложению 5 к настоящему Решению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>7. Дополнить Решение приложением «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и и направлений расходования средств из бюджета Милютинского сельского поселения на 2016 год»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редакции </w:t>
      </w:r>
      <w:r>
        <w:rPr>
          <w:iCs/>
          <w:sz w:val="28"/>
          <w:szCs w:val="28"/>
        </w:rPr>
        <w:t>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8. </w:t>
      </w:r>
      <w:r>
        <w:rPr>
          <w:sz w:val="28"/>
          <w:szCs w:val="28"/>
        </w:rPr>
        <w:t>Дополнить Решение приложением «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» изложить в редакции согласно  приложению 7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илютинского сельского поселения                             М.Л. Верниг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5D92BP0V5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02:00Z</dcterms:created>
  <dc:creator>User</dc:creator>
  <dc:description/>
  <cp:keywords/>
  <dc:language>en-US</dc:language>
  <cp:lastModifiedBy>User</cp:lastModifiedBy>
  <cp:lastPrinted>2016-06-27T11:02:00Z</cp:lastPrinted>
  <dcterms:modified xsi:type="dcterms:W3CDTF">2016-06-27T09:53:00Z</dcterms:modified>
  <cp:revision>4</cp:revision>
  <dc:subject/>
  <dc:title>Пояснительная записка к Решению Собрания депутатов Милютинского сельского поселения от 15</dc:title>
</cp:coreProperties>
</file>