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7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16 г.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4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Решение от 23.12.2015г № 1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6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3.12.2015г № 114 «О бюджете Милютинского сельского поселения Милютинского района на 2016  год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у «17456.1» заменить цифрой «17713.7»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цифру «17582.1» заменить цифрой «17839.7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«Объем поступлений доходов бюджета Милютинского сельского поселения Милютинского района на 2016 год» изложить в редакции согласно приложению 1 к настоящему Решению;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 «Источники финансирования дефицита бюджета Милютинского сельского поселения Милютинского района на 2016 год» изложить в редакции согласно приложению 2 к настоящему Решению;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7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ложение 8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6 год» изложить в редакции согласно 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9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8"/>
          <w:szCs w:val="28"/>
        </w:rPr>
        <w:t>изложить в редакции согласно  приложению 5 к настоящему Решению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7. Приложение 6 «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и и направлений расходования средств из бюджета Милютинского сельского поселения на 2016 год»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</w:t>
      </w:r>
      <w:r>
        <w:rPr>
          <w:iCs/>
          <w:sz w:val="28"/>
          <w:szCs w:val="28"/>
        </w:rPr>
        <w:t>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8. </w:t>
      </w:r>
      <w:r>
        <w:rPr>
          <w:sz w:val="28"/>
          <w:szCs w:val="28"/>
        </w:rPr>
        <w:t>Приложение 7 «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» изложить в редакции согласно  приложению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лютинского сельского поселения                             М.Л. Верни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2:59:00Z</dcterms:created>
  <dc:creator>User</dc:creator>
  <dc:description/>
  <cp:keywords/>
  <dc:language>en-US</dc:language>
  <cp:lastModifiedBy>User</cp:lastModifiedBy>
  <cp:lastPrinted>2016-10-05T15:59:00Z</cp:lastPrinted>
  <dcterms:modified xsi:type="dcterms:W3CDTF">2016-10-17T07:47:00Z</dcterms:modified>
  <cp:revision>6</cp:revision>
  <dc:subject/>
  <dc:title>Пояснительная записка к Решению Собрания депутатов Милютинского сельского поселения от 15</dc:title>
</cp:coreProperties>
</file>