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6 г.                                          №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3.12.2015г № 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6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3.12.2015г № 114 «О бюджете Милютинского сельского поселения Милютинского района на 2016  год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у «17713.7» заменить цифрой «17636.4»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цифру «17839.7» заменить цифрой «17762.4» 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цифру «6694.4» заменить цифрой «6655.7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«Объем поступлений доходов бюджета Милютинского сельского поселения Милютинского района на 2016 год» изложить в редакции согласно приложению 1 к настоящему Решению;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 «Источники финансирования дефицита бюджета Милютинского сельского поселения Милютинского района на 2016 год» изложить в редакции согласно приложению 2 к настоящему Решению;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7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ложение 8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6 год» изложить в редакции согласно 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9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8"/>
          <w:szCs w:val="28"/>
        </w:rPr>
        <w:t>изложить в редакции согласно  приложению 5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ind w:hanging="0"/>
        <w:rPr/>
      </w:pPr>
      <w:r>
        <w:rPr>
          <w:b w:val="false"/>
        </w:rPr>
        <w:t xml:space="preserve">            </w:t>
      </w: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илютинского сельского поселения                           А.В. Лукашов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59:00Z</dcterms:created>
  <dc:creator>User</dc:creator>
  <dc:description/>
  <cp:keywords/>
  <dc:language>en-US</dc:language>
  <cp:lastModifiedBy>User</cp:lastModifiedBy>
  <cp:lastPrinted>2016-10-05T15:59:00Z</cp:lastPrinted>
  <dcterms:modified xsi:type="dcterms:W3CDTF">2017-01-10T06:15:00Z</dcterms:modified>
  <cp:revision>9</cp:revision>
  <dc:subject/>
  <dc:title>Пояснительная записка к Решению Собрания депутатов Милютинского сельского поселения от 15</dc:title>
</cp:coreProperties>
</file>