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62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3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3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9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7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.8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.8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.8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.8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42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42.0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0.7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2.1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.4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4.8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2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8.7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8.7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.3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0 27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1.4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.2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.5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5.7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9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15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4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2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5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5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8.1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5.8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9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.4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3.3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3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99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.0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.0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Милютинского сельского поселения (Специальные расход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.0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11:00Z</dcterms:created>
  <dc:creator>User</dc:creator>
  <dc:description/>
  <cp:keywords/>
  <dc:language>en-US</dc:language>
  <cp:lastModifiedBy>User</cp:lastModifiedBy>
  <cp:lastPrinted>2015-12-23T09:57:00Z</cp:lastPrinted>
  <dcterms:modified xsi:type="dcterms:W3CDTF">2017-01-09T11:32:00Z</dcterms:modified>
  <cp:revision>4</cp:revision>
  <dc:subject/>
  <dc:title>Распределение бюджетных ассигнований </dc:title>
</cp:coreProperties>
</file>