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83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9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17 год и на плановый период 2018 и 2019 годов "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плановый период 2018 и 2019 годов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771"/>
              <w:gridCol w:w="1529"/>
              <w:gridCol w:w="1440"/>
            </w:tblGrid>
            <w:tr>
              <w:trPr/>
              <w:tc>
                <w:tcPr>
                  <w:tcW w:w="2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7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9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лановый период</w:t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8 </w:t>
                  </w:r>
                  <w:r>
                    <w:rPr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549.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760.5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549.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760.5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549.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760.5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549.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760.5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549.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760.5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549.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760.5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549.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760.5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549.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 760.5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1:00Z</dcterms:created>
  <dc:creator>User</dc:creator>
  <dc:description/>
  <cp:keywords/>
  <dc:language>en-US</dc:language>
  <cp:lastModifiedBy>User</cp:lastModifiedBy>
  <cp:lastPrinted>2016-11-29T10:17:00Z</cp:lastPrinted>
  <dcterms:modified xsi:type="dcterms:W3CDTF">2016-11-29T07:17:00Z</dcterms:modified>
  <cp:revision>9</cp:revision>
  <dc:subject/>
  <dc:title>                                                                                                Приложение 2</dc:title>
</cp:coreProperties>
</file>