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РЕШЕНИЕ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23.</w:t>
      </w:r>
      <w:r>
        <w:rPr>
          <w:spacing w:val="20"/>
          <w:sz w:val="28"/>
          <w:szCs w:val="28"/>
          <w:lang w:val="en-US"/>
        </w:rPr>
        <w:t>12.</w:t>
      </w:r>
      <w:r>
        <w:rPr>
          <w:spacing w:val="20"/>
          <w:sz w:val="28"/>
          <w:szCs w:val="28"/>
        </w:rPr>
        <w:t xml:space="preserve">16 года                             №  </w:t>
      </w:r>
      <w:r>
        <w:rPr>
          <w:spacing w:val="20"/>
          <w:sz w:val="28"/>
          <w:szCs w:val="28"/>
          <w:lang w:val="en-US"/>
        </w:rPr>
        <w:t>25</w:t>
      </w:r>
      <w:r>
        <w:rPr>
          <w:spacing w:val="20"/>
          <w:sz w:val="28"/>
          <w:szCs w:val="28"/>
        </w:rPr>
        <w:t xml:space="preserve">              ст. Милютинская  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бюджете Милют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ского района на 2017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твердить бюджет Милютинского сельского поселения Милютинского района на 2017 год и на плановый период 2018 и 2019 годов, а им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Милютинского сельского поселения Милютинского района на 2017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17 год, определенные с учетом уровня инфляции, не превышающего 4.0 процента (декабрь 2017 года к декабрю 2016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10024.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10024.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Милютин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16 года в сумме 0 тыс. рублей, в том числе верхний предел долга по муниципальным гарантия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в сумме  </w:t>
      </w:r>
      <w:r>
        <w:rPr>
          <w:sz w:val="28"/>
          <w:szCs w:val="28"/>
        </w:rPr>
        <w:t>4675.4</w:t>
      </w:r>
      <w:r>
        <w:rPr>
          <w:color w:val="FF6600"/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объем расходов на обслуживание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6) прогнозируемый дефицит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плановый период 2018 и 2019 годов, определенные с учетом уровня инфляции, не превышающего 4.0 процента (декабрь 2018 года к декабрю 2017 года) и 4.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18 год в сумме 9549,0 тыс. рублей и на 2019 год в сумме 9760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18 год в сумме 9549,0 тыс. рублей и на 2019 год в сумме 9760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>Милютинского района</w:t>
      </w:r>
      <w:r>
        <w:rPr>
          <w:iCs/>
          <w:sz w:val="28"/>
          <w:szCs w:val="28"/>
        </w:rPr>
        <w:t xml:space="preserve"> на 1 января 2018 года в сумме 0 тыс. рублей, в том числе верхний предел долга 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, и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19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18 год в сумме </w:t>
      </w:r>
      <w:r>
        <w:rPr>
          <w:sz w:val="28"/>
          <w:szCs w:val="28"/>
        </w:rPr>
        <w:t>4437,7</w:t>
      </w:r>
      <w:r>
        <w:rPr>
          <w:iCs/>
          <w:sz w:val="28"/>
          <w:szCs w:val="28"/>
        </w:rPr>
        <w:t xml:space="preserve"> тыс. рублей и на 2019 год в сумме </w:t>
      </w:r>
      <w:r>
        <w:rPr>
          <w:sz w:val="28"/>
          <w:szCs w:val="28"/>
        </w:rPr>
        <w:t>4543,5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18 год в сумме 0 тыс. рублей и на 2019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прогнозируемый дефицит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18 год в сумме 0 тыс. рублей и на 2019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 Учесть в бюджете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17 год согласно </w:t>
      </w:r>
      <w:hyperlink r:id="rId2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. Утвердить источники финансирования дефицита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17 год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3</w:t>
        </w:r>
      </w:hyperlink>
      <w:r>
        <w:rPr>
          <w:iCs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4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доходов между  бюджетом Милютин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>на 2017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center"/>
        <w:outlineLvl w:val="0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17 год и на плановый период 2018 и 2019 годов согласно приложению </w:t>
      </w:r>
      <w:r>
        <w:rPr>
          <w:iCs/>
          <w:sz w:val="28"/>
          <w:szCs w:val="28"/>
          <w:lang w:val="en-US"/>
        </w:rPr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Милютинского сельского поселения Милютинского района и главные администраторы источников финансирования дефицита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илют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муниципальной власти Милютинского сельского по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9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10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Милютинского сельского поселения Милютинского района,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Милютинского сельского поселения Милютинского района на 2017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17 год согласно </w:t>
      </w:r>
      <w:hyperlink r:id="rId11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8 и 2019 годов согласно </w:t>
      </w:r>
      <w:hyperlink r:id="rId12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13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17 год согласно приложению 11 к настоящему решению и на плановый период 2018 и 2019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4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8 и 2019 годов согласно </w:t>
      </w:r>
      <w:hyperlink r:id="rId1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Статья 5.</w:t>
      </w:r>
      <w:r>
        <w:rPr>
          <w:rFonts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есть в составе расходов бюджета Милютинского сельского поселения Милют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Милютинского сельского поселения Милютинского района в 2017 году согласно приложению 15 к настоящему решению, на плановый период 2018 и 2019 годов, согласно приложению 16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 xml:space="preserve">2. Суммы иных межбюджетных трансфертов, перечисляемые из бюджета Милютинского района Ростовской области  бюджету Милютин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органам местного самоуправления поселения с распределением в 2017 году согласно приложению 17, </w:t>
      </w:r>
      <w:r>
        <w:rPr>
          <w:sz w:val="28"/>
          <w:szCs w:val="28"/>
        </w:rPr>
        <w:t>на плановый период 2018 и 2019 годов, согласно приложению 18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6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Милютин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>Особенности исполнения бюджета Милютинского сельского поселения Милютинского района в 2017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7 года остатки межбюджетных трансфертов, предоставленных из бюджета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юджету муниципального района в форме иных межбюджетных трансфертов, имеющих целевое назначение, подлежат возврату в бюджет поселения в течение первых 15 рабочих дней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A20P0V6M" TargetMode="External"/><Relationship Id="rId10" Type="http://schemas.openxmlformats.org/officeDocument/2006/relationships/hyperlink" Target="consultantplus://offline/ref=5F2899041A1E022FD608256F7E2705920B71C001482963471634E41CBF24815B8BF9D26833BA6A38E3D523P0V2M" TargetMode="External"/><Relationship Id="rId11" Type="http://schemas.openxmlformats.org/officeDocument/2006/relationships/hyperlink" Target="consultantplus://offline/ref=5F2899041A1E022FD608256F7E2705920B71C001482963471634E41CBF24815B8BF9D26833BA6A3AE7D527P0V2M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yperlink" Target="consultantplus://offline/ref=5F2899041A1E022FD608256F7E2705920B71C001482963471634E41CBF24815B8BF9D26833BA6A3AE5D92BP0V5M" TargetMode="External"/><Relationship Id="rId14" Type="http://schemas.openxmlformats.org/officeDocument/2006/relationships/hyperlink" Target="consultantplus://offline/ref=5F2899041A1E022FD608256F7E2705920B71C001482963471634E41CBF24815B8BF9D26833BA6A3AE7D527P0V2M" TargetMode="External"/><Relationship Id="rId15" Type="http://schemas.openxmlformats.org/officeDocument/2006/relationships/hyperlink" Target="consultantplus://offline/ref=5F2899041A1E022FD608256F7E2705920B71C001482963471634E41CBF24815B8BF9D26833BA6A39EADA20P0VF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8:00Z</dcterms:created>
  <dc:creator>Гордиенко</dc:creator>
  <dc:description/>
  <cp:keywords/>
  <dc:language>en-US</dc:language>
  <cp:lastModifiedBy>User</cp:lastModifiedBy>
  <cp:lastPrinted>2016-12-26T14:50:00Z</cp:lastPrinted>
  <dcterms:modified xsi:type="dcterms:W3CDTF">2016-12-26T11:50:00Z</dcterms:modified>
  <cp:revision>16</cp:revision>
  <dc:subject/>
  <dc:title>ПРОЕКТ</dc:title>
</cp:coreProperties>
</file>