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"О  бюджете Милютинского сельского поселения Милютинского района на 2020 год и на плановый период 2021 и 2022 годов "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20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1 и 2022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20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21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782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983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827.4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782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983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827.4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782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983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827.4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782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983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827.4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782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983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827.4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782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983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827.4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782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983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827.4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782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983.9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827.4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7-11-27T10:50:00Z</cp:lastPrinted>
  <dcterms:modified xsi:type="dcterms:W3CDTF">2019-10-30T09:25:00Z</dcterms:modified>
  <cp:revision>7</cp:revision>
  <dc:subject/>
  <dc:title>                                                                                                Приложение 2</dc:title>
</cp:coreProperties>
</file>