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393"/>
        <w:gridCol w:w="450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19"/>
            <w:bookmarkStart w:id="1" w:name="RANGE!A1%3AC19"/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«О бюджете Милют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лютинского района на 2020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лановый период 2021 и 2022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юджета  Милютинского сельского поселения Милютинского района – органов муниципальной власти  Милюти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8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ов бюджета  Милютинского сельского поселения Милютинского района 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08 0402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1 05025 10 </w:t>
            </w:r>
            <w:r>
              <w:rPr>
                <w:sz w:val="20"/>
                <w:szCs w:val="20"/>
                <w:lang w:val="en-US"/>
              </w:rPr>
              <w:t>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 0701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 02995 1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51 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2053 10 0000 4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4 06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10 0000 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16 </w:t>
            </w:r>
            <w:r>
              <w:rPr>
                <w:sz w:val="20"/>
                <w:szCs w:val="20"/>
              </w:rPr>
              <w:t>02020</w:t>
            </w:r>
            <w:r>
              <w:rPr>
                <w:sz w:val="20"/>
                <w:szCs w:val="20"/>
                <w:lang w:val="en-US"/>
              </w:rPr>
              <w:t xml:space="preserve"> 02 0000 1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 16 90050 10 0000 140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05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15001 10 0000 1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15002 10 0000 1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24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</w:t>
            </w:r>
            <w:r>
              <w:rPr>
                <w:sz w:val="20"/>
                <w:szCs w:val="20"/>
                <w:lang w:val="en-US"/>
              </w:rPr>
              <w:t>1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40014 10 0000 1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99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8 05000 10 0000 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18 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010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19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User</cp:lastModifiedBy>
  <cp:lastPrinted>2019-01-22T10:10:00Z</cp:lastPrinted>
  <dcterms:modified xsi:type="dcterms:W3CDTF">2019-11-18T12:32:00Z</dcterms:modified>
  <cp:revision>10</cp:revision>
  <dc:subject/>
  <dc:title>Приложение 1</dc:title>
</cp:coreProperties>
</file>