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14.11.201</w:t>
      </w:r>
      <w:r>
        <w:rPr>
          <w:spacing w:val="20"/>
          <w:sz w:val="28"/>
          <w:szCs w:val="28"/>
          <w:lang w:val="en-US"/>
        </w:rPr>
        <w:t>9</w:t>
      </w:r>
      <w:r>
        <w:rPr>
          <w:spacing w:val="20"/>
          <w:sz w:val="28"/>
          <w:szCs w:val="28"/>
        </w:rPr>
        <w:t xml:space="preserve"> года                             №</w:t>
      </w:r>
      <w:r>
        <w:rPr>
          <w:spacing w:val="20"/>
          <w:sz w:val="28"/>
          <w:szCs w:val="28"/>
          <w:lang w:val="en-US"/>
        </w:rPr>
        <w:t xml:space="preserve"> 106</w:t>
      </w:r>
      <w:r>
        <w:rPr>
          <w:spacing w:val="20"/>
          <w:sz w:val="28"/>
          <w:szCs w:val="28"/>
        </w:rPr>
        <w:t xml:space="preserve">            ст. Милютинская  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Милютинского район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оект решения Собрания депутатов Милютинского сельского поселения «О бюджете Милютинского сельского поселения Милютинского района на 2020 год и на плановый период 2021 и 2022 годов»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брания депутатов Милютинского сельского поселения «О бюджете Милютинского сельского поселения Милютинского района на 2020 год и на плановый период 2021 и 2022 годов»  на 11-00 часов 02.12.2019 г. по адресу: ул. Красноармейская, 14, ст. Милютинская (Администрация Милютин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А.В. Лукашов                                              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14.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106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РЕШЕНИЕ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  <w:lang w:val="en-US"/>
        </w:rPr>
        <w:t>_________2019</w:t>
      </w:r>
      <w:r>
        <w:rPr>
          <w:spacing w:val="20"/>
          <w:sz w:val="28"/>
          <w:szCs w:val="28"/>
        </w:rPr>
        <w:t xml:space="preserve"> года                             №             ст. Милютинская  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бюджете Милют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ского района на 2020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твердить бюджет Милютинского сельского поселения Милютинского района на 2020 год и на плановый период 2021 и 2022 годов, а им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Милютинского сельского поселения Милютинского района на 2020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16782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16782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Милютин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21 года в сумме 0 тыс. рублей, в том числе верхний предел долга по муниципальным гарантия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плановый период 2021 и 2022 годов, определенные с учетом уровня инфляции, не превышающего 4.0 процента (декабрь 2021 года к декабрю 2020 года) и 4.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1 год в сумме 11983.9 тыс. рублей и на 2022 год в сумме 11827.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1 год в сумме 11983.9 тыс. рублей и на 2022 год в сумме 11827.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>Милютинского района</w:t>
      </w:r>
      <w:r>
        <w:rPr>
          <w:iCs/>
          <w:sz w:val="28"/>
          <w:szCs w:val="28"/>
        </w:rPr>
        <w:t xml:space="preserve"> на 1 января 2022 года в сумме 0 тыс. рублей, в том числе верхний предел долга 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, и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3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объем расходов на обслуживание муниципального долг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0 год в сумме 0 тыс. рублей и на 2021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прогнозируемый дефицит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1 год в сумме 0 тыс. рублей и на 2022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 Учесть в бюджете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20 год и на плановый период 2021 и 2022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Утвердить источники финансирования дефицита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20 год и на плановый период 2021 и 2022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условно утвержденные расходы на 2021 и 2022 годы согласно приложению 1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Нормативы распределения доходов между  бюджетом Милютин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 xml:space="preserve">на 2020 год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20 год и на плановый период 2021 и 2022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Милютинского сельского поселения Милютинского района и главные администраторы источников финансирования дефицита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илют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муниципальной власти Милютинского сельского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Милютинского сельского поселения Милютинского района,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Милютинского сельского поселения Милютинского района на 2020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 согласно </w:t>
      </w:r>
      <w:hyperlink r:id="rId9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0 год и на плановый период 2021 и 2022 годов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11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Arial"/>
          <w:sz w:val="28"/>
          <w:szCs w:val="28"/>
        </w:rPr>
        <w:t>Статья 5.</w:t>
      </w:r>
      <w:r>
        <w:rPr>
          <w:rFonts w:cs="Arial"/>
          <w:b/>
          <w:sz w:val="28"/>
          <w:szCs w:val="28"/>
        </w:rPr>
        <w:t xml:space="preserve">  </w:t>
      </w:r>
      <w:r>
        <w:rPr>
          <w:b/>
          <w:sz w:val="28"/>
        </w:rPr>
        <w:t>Учесть в составе расходов бюджета Милютинского сельского поселения Милют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Милютинского сельского поселения Милютинского района в 2020 году и в  плановом периоде 2021 и 2022 годов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Суммы иных межбюджетных трансфертов, перечисляемые из бюджета Милютинского района Ростовской области  бюджету Милютин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органам местного самоуправления поселения с распределением в 2020 году и в </w:t>
      </w:r>
      <w:r>
        <w:rPr>
          <w:sz w:val="28"/>
          <w:szCs w:val="28"/>
        </w:rPr>
        <w:t xml:space="preserve"> плановом периоде 2021 и 2022 годов, согласно приложению 11 к настоящему решению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и и направлений расходования средств из бюджета Милютинского сельского поселения </w:t>
      </w:r>
      <w:r>
        <w:rPr>
          <w:iCs/>
          <w:sz w:val="28"/>
          <w:szCs w:val="28"/>
        </w:rPr>
        <w:t>2020 год и на плановый период 2021 и 2022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</w:t>
      </w:r>
      <w:r>
        <w:rPr>
          <w:iCs/>
          <w:sz w:val="28"/>
          <w:szCs w:val="28"/>
        </w:rPr>
        <w:t>2020 год и на плановый период 2021 и 2022 годов</w:t>
      </w:r>
      <w:r>
        <w:rPr>
          <w:sz w:val="28"/>
          <w:szCs w:val="28"/>
        </w:rPr>
        <w:t xml:space="preserve"> согласно приложению 13 к настоящему решению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татья 6.</w:t>
      </w:r>
      <w:r>
        <w:rPr>
          <w:b/>
          <w:iCs/>
          <w:sz w:val="28"/>
          <w:szCs w:val="28"/>
        </w:rPr>
        <w:t xml:space="preserve">  Особенности использ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 xml:space="preserve">на обеспечение деятельности органов местного самоуправления </w:t>
      </w:r>
      <w:r>
        <w:rPr>
          <w:b/>
          <w:sz w:val="28"/>
          <w:szCs w:val="28"/>
        </w:rPr>
        <w:t>Милютин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, что размеры должностных окладов лиц, замещающих муниципальные должности Милютинского сельского поселения Милютинского района, 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Милютинского сельского поселения</w:t>
      </w:r>
      <w:r>
        <w:rPr>
          <w:iCs/>
          <w:sz w:val="28"/>
          <w:szCs w:val="28"/>
        </w:rPr>
        <w:t xml:space="preserve"> Милютин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 Особенности использ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на обеспечение деятельности муниципальных учреждений  </w:t>
      </w:r>
      <w:r>
        <w:rPr>
          <w:b/>
          <w:sz w:val="28"/>
          <w:szCs w:val="28"/>
        </w:rPr>
        <w:t>Милютин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Милютинского сельского поселения</w:t>
      </w:r>
      <w:r>
        <w:rPr>
          <w:iCs/>
          <w:sz w:val="28"/>
          <w:szCs w:val="28"/>
        </w:rPr>
        <w:t xml:space="preserve"> Милютин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8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Милютин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Милютин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 в 2020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Установить в соответствии с Решением Собрания депутатов Милютинского сельского поселения от 15 декабря 2011 года № 91 «О бюджетном процессе в Милютинском сельском поселении», что основанием для внесения в 202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году изменений в показатели сводной бюджетной росписи бюджета Милютинского сельского поселения Милютинского района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   А.В. Лукашов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User</cp:lastModifiedBy>
  <cp:lastPrinted>2019-11-15T15:29:00Z</cp:lastPrinted>
  <dcterms:modified xsi:type="dcterms:W3CDTF">2019-11-18T09:27:00Z</dcterms:modified>
  <cp:revision>16</cp:revision>
  <dc:subject/>
  <dc:title>ПРОЕКТ</dc:title>
</cp:coreProperties>
</file>