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«О внесении изменений в решение от 26.12.2018г. № 86 «О бюджете Милютинского сельского поселения Милютинского района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величение показателей по коду дохода 182 10102010010000110 «Налог на доходы физических лиц» на сумму 200,0 тыс. рублей – в целях выполнения условий Соглашения о предоставлении до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оказателей по коду дохода 182 10606033100000110 «Земельный налог с организаций» на 320,4 тыс. рублей – в целях выполнения условий Соглашения о предоставлении дотаци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показателей по коду дохода 182 10606043100000110 «Земельный налог с физических лиц» на 585,1 тыс. рублей – в целях выполнения условий Соглашения о предоставлении дотаци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увеличены  на сумму  1105,5 тыс. руб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ной части бюджета на сумму 1656,0 тыс. рублей, в том числе за счет увеличения налоговых и неналоговых доходов на сумму 1105,5 тыс. рублей и  550,5 тыс. рублей за счет остатков, сложившихся на 01.01.2019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ы расходы  на сумму 394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единовременное пособие за полные годы стажа муниципальному служащему при увольнении на пенсию – 13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СМ – 20,0 (потребность до конца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анцелярских товаров – 30,0 (потребность до конца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пчастей для автомобиля – 30,0 (потребность до конца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ТКО – 1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охранной сигнализации – 36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пожарной сигнализации – 12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авка картриджей и ремонт оргтехники – 5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нтера, хозяйственных товаров – 74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13 «Другие общегосударственные вопросы» увеличены расходы на сумму 220.0 тыс. рублей (оплата услуг по оценке имущества, оплата услуг редакции, взнос в СМО Р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 увеличены расходы на сумму 20,0 тыс. рублей – оплата взноса на капитальный ремонт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2 «Коммунальное хозяйство» увеличены расходы на сумму 44,7 тыс. рублей (техническое обслуживание и ремонт газовых се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3 «Благоустройство» увеличены расходы на сумму  870,0 тыс. 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очек для уличного освещения – 3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езка деревьев – 20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ладбищ – 15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ивоклещевая обработка – 4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территории – 410,0 тыс. рублей (содержание детских площадок, мемориала, площад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общественных работ – 4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0801 «Культура» увеличены расходы на сумму 100,0 тыс. рублей – на вывоз ТКО – 4,2 тыс. рублей , на приобретение салюта – 20,0 тыс. рублей, на проведение мероприятий – 15,0 тыс. рублей, на обслуживание пожарной сигнализации – 18,0 тыс. рублей, приобретение канцелярских и  хозяйственных товаров 42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001 «Пенсионное обеспечение» увеличены расходы на сумму 7,3 тыс. рублей – увеличение с 01.01.2019 фиксированной выплаты к страховой пенсии до 5334 руб. 19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зменение остатков средств на счетах по учету средств бюджета на сумму 550,5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4:00Z</dcterms:created>
  <dc:creator>User</dc:creator>
  <dc:description/>
  <cp:keywords/>
  <dc:language>en-US</dc:language>
  <cp:lastModifiedBy>User</cp:lastModifiedBy>
  <cp:lastPrinted>2018-12-24T12:50:00Z</cp:lastPrinted>
  <dcterms:modified xsi:type="dcterms:W3CDTF">2019-02-21T10:58:00Z</dcterms:modified>
  <cp:revision>10</cp:revision>
  <dc:subject/>
  <dc:title>Пояснительная записка</dc:title>
</cp:coreProperties>
</file>