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2.</w:t>
      </w:r>
      <w:r>
        <w:rPr>
          <w:rFonts w:cs="Times New Roman" w:ascii="Times New Roman" w:hAnsi="Times New Roman"/>
          <w:b w:val="false"/>
          <w:sz w:val="28"/>
          <w:szCs w:val="28"/>
        </w:rPr>
        <w:t>2019 г.                                      №  90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6.12.2018г № 8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9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6.12.2018г № 86 «О бюджете Милютинского сельского поселения Милютинского района на 2019 год и на плановый период 2020 и 2021 годов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цифру «11789.4» заменить цифрой «12894.9»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у «11789.4» заменить цифрой «13445.4»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у «4142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» заменить цифрой «4695.2» 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6 цифру «0.0» заменить цифрой «550.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«Объем поступлений доходов бюджета Милютинского сельского поселения Милютинского района на 2019 год и на плановый период 2020 и 2021 годов» изложить в редакции согласно приложению 1 к настоящему Решению;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«Источники финансирования дефицита бюджета Милютинского сельского поселения Милютинского района на 2019 год и на плановый период 2020 и 2021 годов» изложить в редакции согласно приложению 2 к настоящему Решению;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7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9 год и на плановый период 2020 и 2021 годов» изложить в редакции согласно 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ложение 8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9 год и на плановый период 2020 и 2021 годов» изложить в редакции согласно 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9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sz w:val="28"/>
          <w:szCs w:val="28"/>
        </w:rPr>
        <w:t>2019 год и на плановый период 2020 и 2021 год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 приложению 5 к настоящему Решению.</w:t>
        <w:tab/>
        <w:t xml:space="preserve"> </w:t>
      </w: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Милютинского сельского поселения                                  А.В. Лукашов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02:00Z</dcterms:created>
  <dc:creator>User</dc:creator>
  <dc:description/>
  <cp:keywords/>
  <dc:language>en-US</dc:language>
  <cp:lastModifiedBy>User</cp:lastModifiedBy>
  <cp:lastPrinted>2019-02-25T10:24:00Z</cp:lastPrinted>
  <dcterms:modified xsi:type="dcterms:W3CDTF">2019-02-27T11:15:00Z</dcterms:modified>
  <cp:revision>11</cp:revision>
  <dc:subject/>
  <dc:title>Пояснительная записка к Решению Собрания депутатов Милютинского сельского поселения от 15</dc:title>
</cp:coreProperties>
</file>