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21 год и на плановый период 2022 и 2023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1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2 и 2023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228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 409.7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 377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20-11-09T11:54:00Z</dcterms:modified>
  <cp:revision>10</cp:revision>
  <dc:subject/>
  <dc:title>                                                                                                Приложение 2</dc:title>
</cp:coreProperties>
</file>