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12.11.2020 года                             № </w:t>
      </w:r>
      <w:r>
        <w:rPr>
          <w:spacing w:val="20"/>
          <w:sz w:val="28"/>
          <w:szCs w:val="28"/>
          <w:lang w:val="en-US"/>
        </w:rPr>
        <w:t>131</w:t>
      </w:r>
      <w:r>
        <w:rPr>
          <w:spacing w:val="20"/>
          <w:sz w:val="28"/>
          <w:szCs w:val="28"/>
        </w:rPr>
        <w:t xml:space="preserve">              ст. Милютинская  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 проекте решения Собрания депутатов Милют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илютинского сельского поселения Милют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оект решения Собрания депутатов Милютинского сельского поселения «О бюджете Милютинского сельского поселения Милютинского района на 2021 год и на плановый период 2022 и 2023 годов»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брания депутатов Милютинского сельского поселения «О бюджете Милютинского сельского поселения Милютинского района на 2021 год и на плановый период 2022 и 2023 годов»  на 11-00 часов 30.11.2020 г. по адресу: ул. Красноармейская, 14, ст. Милютинская (Администрация Милютинского сельского поселе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А.В. Лукашов                                              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2020г. № </w:t>
      </w:r>
      <w:r>
        <w:rPr>
          <w:sz w:val="28"/>
          <w:szCs w:val="28"/>
          <w:lang w:val="en-US"/>
        </w:rPr>
        <w:t>1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2020г.                                                                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 бюджете Милютинского сельского поселения Милю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Милютинского сельского поселения Милютинского района на 2021 год и на плановый период 2022 и 2023 годов, а именно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Милютинского сельского поселения Милютинского района на 2021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28228.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28228.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Милютин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22 года в сумме 0 тыс. рублей, в том числе верхний предел долга по муниципальным гарантия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плановый период 2022 и 2023 годов, определенные с учетом уровня инфляции, не превышающего 4.0 процента (декабрь 2022 года к декабрю 2021 года) и 4.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2 год в сумме 28409.7 тыс. рублей и на 2023 год в сумме 13377.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2 год в сумме 28409.7 тыс. рублей, в том числе условно утвержденные расходы в сумме 310.0 тыс. рублей и на 2023 год в сумме 13377.2 тыс. рублей, в том числе условно утвержденные расходы в сумме 628.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>Милютинского района</w:t>
      </w:r>
      <w:r>
        <w:rPr>
          <w:iCs/>
          <w:sz w:val="28"/>
          <w:szCs w:val="28"/>
        </w:rPr>
        <w:t xml:space="preserve"> на 1 января 2023 года в сумме 0 тыс. рублей, в том числе верхний предел долга 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, и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4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объем расходов на обслуживание муниципального долг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2 год в сумме 0 тыс. рублей и на 2023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прогнозируемый дефицит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2 год в сумме 0 тыс. рублей и на 2023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 Учесть в бюджете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21 год и на плановый период 2022 и 2023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Утвердить источники финансирования дефицита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21 год и на плановый период 2022 и 2023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условно утвержденные расходы на 2022 и 2023 годы согласно приложению 1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Нормативы распределения доходов между  бюджетом Милютин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 xml:space="preserve">на 2021 год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21 год и на плановый период 2022 и 2023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Милютинского сельского поселения Милютинского района и главные администраторы источников финансирования дефицита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илют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муниципальной власти Милютинского сельского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Милютинского сельского поселения Милютинского района,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Милютинского сельского поселения Милютинского района на 2021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2 и 2023 год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общий объем бюджетных ассигнований, направляемых  на исполнение публичных нормативных обязательств бюджета Милютинского сельского поселения Милютинского района на 2021 год в сумме 0.0 тыс. рублей, на 2022 год в сумме 0,0 тыс. рублей, на 2023 год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 согласно </w:t>
      </w:r>
      <w:hyperlink r:id="rId9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1 год и на плановый период 2022 и 2023 годов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11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Times New Roman"/>
          <w:sz w:val="28"/>
          <w:szCs w:val="28"/>
          <w:lang w:val="en-US"/>
        </w:rPr>
        <w:t xml:space="preserve">      </w:t>
      </w:r>
      <w:r>
        <w:rPr>
          <w:rFonts w:cs="Arial"/>
          <w:sz w:val="28"/>
          <w:szCs w:val="28"/>
        </w:rPr>
        <w:t>Статья 5</w:t>
      </w:r>
      <w:r>
        <w:rPr/>
        <w:t xml:space="preserve">.  </w:t>
      </w:r>
      <w:r>
        <w:rPr>
          <w:b/>
          <w:sz w:val="28"/>
          <w:szCs w:val="28"/>
        </w:rPr>
        <w:t>Учесть в составе  расходов   бюджета   Милютинского сельского</w:t>
      </w:r>
      <w:r>
        <w:rPr>
          <w:b/>
          <w:sz w:val="28"/>
        </w:rPr>
        <w:t xml:space="preserve"> поселения Милют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Милютинского сельского поселения Милютинского района в 2021 году и в  плановом периоде 2022 и 2023 годов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Суммы иных межбюджетных трансфертов, перечисляемые из бюджета Милютинского района Ростовской области  бюджету Милютин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органам местного самоуправления поселения с распределением в 2021 году и в </w:t>
      </w:r>
      <w:r>
        <w:rPr>
          <w:sz w:val="28"/>
          <w:szCs w:val="28"/>
        </w:rPr>
        <w:t xml:space="preserve"> плановом периоде 2022 и 2023 годов, согласно приложению 11 к настоящему решению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и и направлений расходования средств из бюджета Милютинского сельского поселения </w:t>
      </w:r>
      <w:r>
        <w:rPr>
          <w:iCs/>
          <w:sz w:val="28"/>
          <w:szCs w:val="28"/>
        </w:rPr>
        <w:t>2021 год и на плановый период 2022 и 2023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</w:t>
      </w:r>
      <w:r>
        <w:rPr>
          <w:iCs/>
          <w:sz w:val="28"/>
          <w:szCs w:val="28"/>
        </w:rPr>
        <w:t>2021 год и на плановый период 2022 и 2023 годов</w:t>
      </w:r>
      <w:r>
        <w:rPr>
          <w:sz w:val="28"/>
          <w:szCs w:val="28"/>
        </w:rPr>
        <w:t xml:space="preserve"> согласно приложению 13 к настоящему решению. 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6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Милютин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Милютин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 в 2021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Установить в соответствии с Решением Собрания депутатов Милютинского сельского поселения от 29 апреля 2020 года № 125 «О бюджетном процессе в Милютинском сельском поселении», что основанием для внесения в 2021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году изменений в показатели сводной бюджетной росписи бюджета Милютинского сельского поселения Милютинского района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8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   А.В. Лукашов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User</cp:lastModifiedBy>
  <cp:lastPrinted>2020-11-12T09:25:00Z</cp:lastPrinted>
  <dcterms:modified xsi:type="dcterms:W3CDTF">2020-11-12T06:34:00Z</dcterms:modified>
  <cp:revision>36</cp:revision>
  <dc:subject/>
  <dc:title>ПРОЕКТ</dc:title>
</cp:coreProperties>
</file>