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лют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Милют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№ </w:t>
      </w:r>
      <w:r>
        <w:rPr>
          <w:spacing w:val="20"/>
          <w:sz w:val="28"/>
          <w:szCs w:val="28"/>
        </w:rPr>
        <w:t>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11.2021г.                                                                             ст. Милют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проекта решения Собрания депутатов  Милют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Милютинсого сельского поселения Милют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решение постоянной комиссии по бюджету, налогам, муниципальной собственности, Собрание депутатов Милютин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решения Собрания депутатов Милютинского сельского поселения «О бюджете Милютинского сельского поселения Милютинского района на 2022 год и на плановый период 2023 и 2024 годов» согласно приложению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значить публичные слушания по проекту решения Собрания депутатов Милютинского сельского поселения «О бюджете Милютинского сельского поселения Милютинского района на 2022 год и на плановый период 2023 и 2024 годов» на 11-00 часов «30» ноября 2021 г. по адресу: ст. Милютинская, ул. Красноармейская, 14 (Администрация Милют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собрания депутатов -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илютинского сельского поселения                           А.В. Лукашов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540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7:09:00Z</dcterms:created>
  <dc:creator>Гордиенко</dc:creator>
  <dc:description/>
  <cp:keywords/>
  <dc:language>en-US</dc:language>
  <cp:lastModifiedBy>Милютинское сп</cp:lastModifiedBy>
  <cp:lastPrinted>2021-11-15T16:42:00Z</cp:lastPrinted>
  <dcterms:modified xsi:type="dcterms:W3CDTF">2021-11-15T13:58:00Z</dcterms:modified>
  <cp:revision>46</cp:revision>
  <dc:subject/>
  <dc:title>ПРОЕКТ</dc:title>
</cp:coreProperties>
</file>