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 решению   «О бюджете Милют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22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23 и 2024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Суммы субвенций, предоставляемые в 2022 году и в плановом периоде  2023 и 2024 годов из областного бюджета  бюдже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лютинского сельского поселения Милюти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  <w:gridCol w:w="1646"/>
        <w:gridCol w:w="1462"/>
        <w:gridCol w:w="1545"/>
      </w:tblGrid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2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4г.</w:t>
            </w:r>
          </w:p>
        </w:tc>
      </w:tr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 первичного воинского учета на территориях , где отсутствуют военные комиссариат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,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 – 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,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6:37:00Z</dcterms:created>
  <dc:creator>User</dc:creator>
  <dc:description/>
  <cp:keywords/>
  <dc:language>en-US</dc:language>
  <cp:lastModifiedBy>Милютинское сп</cp:lastModifiedBy>
  <cp:lastPrinted>2018-11-07T10:39:00Z</cp:lastPrinted>
  <dcterms:modified xsi:type="dcterms:W3CDTF">2021-10-30T15:11:00Z</dcterms:modified>
  <cp:revision>15</cp:revision>
  <dc:subject/>
  <dc:title>Приложение 13</dc:title>
</cp:coreProperties>
</file>