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«О  бюджете Милютинского сельского поселения Милютинского района на 2022 год и на плановый период 2023 и 2024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2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3 и 2024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431"/>
              <w:gridCol w:w="1149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431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738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31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3 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4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256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 988,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 109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1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Милютинское сп</cp:lastModifiedBy>
  <cp:lastPrinted>2021-09-27T13:39:00Z</cp:lastPrinted>
  <dcterms:modified xsi:type="dcterms:W3CDTF">2021-10-30T15:08:00Z</dcterms:modified>
  <cp:revision>28</cp:revision>
  <dc:subject/>
  <dc:title>                                                                                                Приложение 2</dc:title>
</cp:coreProperties>
</file>