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940"/>
        <w:gridCol w:w="313"/>
        <w:gridCol w:w="468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18"/>
            <w:bookmarkStart w:id="1" w:name="RANGE!A1%3AC18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6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 решению «О бюджете Милютинского сельского поселения Милютинского района на 2022 и на плановый период 2023 и 2024  годов» 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а  бюджета Милюти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источников  финансирования дефицита  бюджета Милютинского сельского поселения Милютинского района</w:t>
            </w:r>
          </w:p>
        </w:tc>
      </w:tr>
      <w:tr>
        <w:trPr>
          <w:trHeight w:val="87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ов финансирования дефицита бюджета Милютинского сельского поселения Милютинского район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4:00Z</dcterms:created>
  <dc:creator>User</dc:creator>
  <dc:description/>
  <cp:keywords/>
  <dc:language>en-US</dc:language>
  <cp:lastModifiedBy>Милютинское сп</cp:lastModifiedBy>
  <cp:lastPrinted>2012-12-24T14:45:00Z</cp:lastPrinted>
  <dcterms:modified xsi:type="dcterms:W3CDTF">2021-10-29T14:22:00Z</dcterms:modified>
  <cp:revision>9</cp:revision>
  <dc:subject/>
  <dc:title>Приложение 3</dc:title>
</cp:coreProperties>
</file>