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Решению «О бюджете Милютинского                                                                                                                                        сельского поселения Милю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района на 2018  год и на плановый период 2019 и 2020 годов»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уммы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8 год и на плановый период 2019 и 2020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ыс.рублей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527"/>
        <w:gridCol w:w="1322"/>
        <w:gridCol w:w="1322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.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8.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9.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формированию современной городской среды в части благоустройства общественных территор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формированию современной городской среды в части благоустройства дворовых территорий многоквартирных дом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.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.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.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.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5.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59:00Z</dcterms:created>
  <dc:creator>User</dc:creator>
  <dc:description/>
  <cp:keywords/>
  <dc:language>en-US</dc:language>
  <cp:lastModifiedBy>User</cp:lastModifiedBy>
  <cp:lastPrinted>2016-06-27T12:35:00Z</cp:lastPrinted>
  <dcterms:modified xsi:type="dcterms:W3CDTF">2017-12-28T08:20:00Z</dcterms:modified>
  <cp:revision>4</cp:revision>
  <dc:subject/>
  <dc:title>Приложение 9</dc:title>
</cp:coreProperties>
</file>