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8 годи на плановый период 2019 и 2020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из бюджета Милютинского сельского поселения, на 2018 год и на плановый период 2019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907"/>
        <w:gridCol w:w="897"/>
        <w:gridCol w:w="897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ам муниципальных учреждений культуры в части осуществления выплат стимулирующего характе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8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дворовых территорий многоквартирных дом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4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User</dc:creator>
  <dc:description/>
  <cp:keywords/>
  <dc:language>en-US</dc:language>
  <cp:lastModifiedBy>User</cp:lastModifiedBy>
  <cp:lastPrinted>2015-08-12T11:27:00Z</cp:lastPrinted>
  <dcterms:modified xsi:type="dcterms:W3CDTF">2017-12-28T08:22:00Z</dcterms:modified>
  <cp:revision>4</cp:revision>
  <dc:subject/>
  <dc:title>Приложение 9</dc:title>
</cp:coreProperties>
</file>