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"О  бюджете Милютинского сельского поселения Милютинского района на 2018 год и на плановый период 2019 и 2020 годов "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18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18 и 2019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500"/>
              <w:gridCol w:w="1080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50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69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8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9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0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 396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61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312.1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 396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61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312.1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 396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61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312.1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 396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61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312.1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 396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61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312.1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 396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61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312.1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 396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61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312.1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 396.6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61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312.1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4:00Z</dcterms:created>
  <dc:creator>User</dc:creator>
  <dc:description/>
  <cp:keywords/>
  <dc:language>en-US</dc:language>
  <cp:lastModifiedBy>User</cp:lastModifiedBy>
  <cp:lastPrinted>2017-11-27T10:50:00Z</cp:lastPrinted>
  <dcterms:modified xsi:type="dcterms:W3CDTF">2017-12-28T07:32:00Z</dcterms:modified>
  <cp:revision>6</cp:revision>
  <dc:subject/>
  <dc:title>                                                                                                Приложение 2</dc:title>
</cp:coreProperties>
</file>