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7.12.2017 № 55 «О  бюджете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0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ами сельских поселений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122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122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122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122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533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533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533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533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едседатель собрания депутатов -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Милютинского сельского поселения                                                          А.В. Лукашов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7-11-27T10:50:00Z</cp:lastPrinted>
  <dcterms:modified xsi:type="dcterms:W3CDTF">2018-07-03T11:03:00Z</dcterms:modified>
  <cp:revision>14</cp:revision>
  <dc:subject/>
  <dc:title>                                                                                                Приложение 2</dc:title>
</cp:coreProperties>
</file>