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2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Решению «О бюджете Милютинского                                                                                                                                        сельского поселения Милют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района на 2019  год и на плановый период 2020 и 2021 годов»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уммы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9 год и на плановый период 2020 и 2021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ыс.рублей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527"/>
        <w:gridCol w:w="1322"/>
        <w:gridCol w:w="1322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ый капитальный ремонт «Мемориала – памятника героям», павшим в Великой Отечественной войне в станице Милютинской Милютинского района Ростовской област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2.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2.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6:31:00Z</dcterms:created>
  <dc:creator>User</dc:creator>
  <dc:description/>
  <cp:keywords/>
  <dc:language>en-US</dc:language>
  <cp:lastModifiedBy>User</cp:lastModifiedBy>
  <cp:lastPrinted>2016-06-27T12:35:00Z</cp:lastPrinted>
  <dcterms:modified xsi:type="dcterms:W3CDTF">2018-12-25T07:36:00Z</dcterms:modified>
  <cp:revision>3</cp:revision>
  <dc:subject/>
  <dc:title>Приложение 9</dc:title>
</cp:coreProperties>
</file>