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"О  бюджете Милютинского сельского поселения Милютинского района на 2019 год и на плановый период 2020 и 2021 годов "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19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0 и 2021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9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20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789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789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789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789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789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789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789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1789.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452.6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847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User</cp:lastModifiedBy>
  <cp:lastPrinted>2017-11-27T10:50:00Z</cp:lastPrinted>
  <dcterms:modified xsi:type="dcterms:W3CDTF">2018-12-25T07:25:00Z</dcterms:modified>
  <cp:revision>5</cp:revision>
  <dc:subject/>
  <dc:title>                                                                                                Приложение 2</dc:title>
</cp:coreProperties>
</file>