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6.12.2018 № 86 «О  бюджете Милютинского сельского поселения Милютинского района на 2019 год и на плановый период 2020 и 2021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9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0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712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712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712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 712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262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262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262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262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50:00Z</cp:lastPrinted>
  <dcterms:modified xsi:type="dcterms:W3CDTF">2019-12-19T08:56:00Z</dcterms:modified>
  <cp:revision>11</cp:revision>
  <dc:subject/>
  <dc:title>                                                                                                Приложение 2</dc:title>
</cp:coreProperties>
</file>