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08</w:t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к  решению «О внесении изменений в решение </w:t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от 24.12.2019 № 111«О  бюджете Милютин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лютинского района на 2020 год и на плановый период 2021 и 2022 годов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из бюджета Милютинского сельского поселения, на 2020 год и на плановый период 2021 и 2022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907"/>
        <w:gridCol w:w="897"/>
        <w:gridCol w:w="897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>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>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ый капитальный ремонт «Мемориала – памятника героям», павшим в Великой Отечественной войне в станице Милютинской Милютинского района Ростовской област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0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51:00Z</dcterms:created>
  <dc:creator>User</dc:creator>
  <dc:description/>
  <cp:keywords/>
  <dc:language>en-US</dc:language>
  <cp:lastModifiedBy>User</cp:lastModifiedBy>
  <cp:lastPrinted>2015-08-12T11:27:00Z</cp:lastPrinted>
  <dcterms:modified xsi:type="dcterms:W3CDTF">2020-08-12T09:08:00Z</dcterms:modified>
  <cp:revision>3</cp:revision>
  <dc:subject/>
  <dc:title>Приложение 9</dc:title>
</cp:coreProperties>
</file>