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76"/>
        <w:gridCol w:w="6955"/>
        <w:gridCol w:w="659"/>
      </w:tblGrid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61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61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 решению «О внесении изменений в решение от 24.12.2019 № 111«О  бюджете Милютинского сельского поселения Милютинского района на 2020 год и на плановый период 2021 и 2022 годов»</w:t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963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точники финансирования дефицита </w:t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029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бюджета Милютинского сельского поселения Милютинского района на 2020 г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 на плановый период 2021 и 2022 годов</w:t>
            </w:r>
          </w:p>
        </w:tc>
      </w:tr>
      <w:tr>
        <w:trPr>
          <w:trHeight w:val="305" w:hRule="atLeast"/>
        </w:trPr>
        <w:tc>
          <w:tcPr>
            <w:tcW w:w="1029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tbl>
            <w:tblPr>
              <w:tblW w:w="12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4500"/>
              <w:gridCol w:w="1080"/>
              <w:gridCol w:w="1080"/>
              <w:gridCol w:w="1980"/>
              <w:gridCol w:w="1529"/>
            </w:tblGrid>
            <w:tr>
              <w:trPr/>
              <w:tc>
                <w:tcPr>
                  <w:tcW w:w="2515" w:type="dxa"/>
                  <w:vMerge w:val="restart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Код БК РФ</w:t>
                  </w:r>
                </w:p>
              </w:tc>
              <w:tc>
                <w:tcPr>
                  <w:tcW w:w="4500" w:type="dxa"/>
                  <w:vMerge w:val="restart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5669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00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2020 </w:t>
                  </w:r>
                  <w:r>
                    <w:rPr>
                      <w:color w:val="000000"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2021 </w:t>
                  </w:r>
                  <w:r>
                    <w:rPr>
                      <w:color w:val="000000"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г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0 00 00 00 0000 0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493.6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0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493.6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5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7 718.1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7 987.2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8 251.5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0 00 0000 5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7 718.1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7 987.2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8 251.5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00 0000 5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7 718.1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7 987.2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8 251.5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10 0000 5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7 718.1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7 987.2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8 251.5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6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0 211.7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4 452.6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 847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0 00 0000 6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0 211.7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7 987.2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8 251.5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00 0000 6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0 211.7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7 987.2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8 251.5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10 0000 6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0 211.7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7 987.2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8 251.5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 источников финансирования дефицита бюджета поселений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493.6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35:00Z</dcterms:created>
  <dc:creator>User</dc:creator>
  <dc:description/>
  <cp:keywords/>
  <dc:language>en-US</dc:language>
  <cp:lastModifiedBy>User</cp:lastModifiedBy>
  <cp:lastPrinted>2017-11-27T10:50:00Z</cp:lastPrinted>
  <dcterms:modified xsi:type="dcterms:W3CDTF">2020-08-13T12:58:00Z</dcterms:modified>
  <cp:revision>11</cp:revision>
  <dc:subject/>
  <dc:title>                                                                                                Приложение 2</dc:title>
</cp:coreProperties>
</file>