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06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«О внесении изменений в</w:t>
      </w:r>
    </w:p>
    <w:p>
      <w:pPr>
        <w:pStyle w:val="Normal"/>
        <w:jc w:val="right"/>
        <w:rPr/>
      </w:pPr>
      <w:r>
        <w:rPr/>
        <w:t>решение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айона на 2021  год и на плановый период 2022 и 2023 годов»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21 год и на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27"/>
        <w:gridCol w:w="1322"/>
        <w:gridCol w:w="132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>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г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благоустройства общественны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капитальный ремонт «Мемориала-памятника героям», павшим в Великой Отечественной войне в станице Милютинской Милютинского района Ростов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инициативного бюджетир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етского спортивно-игрового комплекса за счет иных межбюджетных трансферов для последующей установ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6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16:00Z</dcterms:created>
  <dc:creator>User</dc:creator>
  <dc:description/>
  <cp:keywords/>
  <dc:language>en-US</dc:language>
  <cp:lastModifiedBy>Милютинское сп</cp:lastModifiedBy>
  <cp:lastPrinted>2016-06-27T12:35:00Z</cp:lastPrinted>
  <dcterms:modified xsi:type="dcterms:W3CDTF">2021-09-28T09:39:00Z</dcterms:modified>
  <cp:revision>6</cp:revision>
  <dc:subject/>
  <dc:title>Приложение 9</dc:title>
</cp:coreProperties>
</file>